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2.2010 N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об объемах добытых (выловленных) и уничтоженны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научной организации, юридический адрес, телефон/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4"/>
        <w:gridCol w:w="945"/>
        <w:gridCol w:w="2431"/>
        <w:gridCol w:w="1349"/>
        <w:gridCol w:w="810"/>
        <w:gridCol w:w="1351"/>
        <w:gridCol w:w="1080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</w:t>
              <w:br/>
              <w:t xml:space="preserve">плана     </w:t>
              <w:br/>
              <w:t>проведения</w:t>
              <w:br/>
              <w:t xml:space="preserve">ресурсных </w:t>
              <w:br/>
              <w:t>исследова-</w:t>
              <w:br/>
              <w:t>ний водных</w:t>
              <w:br/>
              <w:t xml:space="preserve">биологи-  </w:t>
              <w:br/>
              <w:t xml:space="preserve">ческих    </w:t>
              <w:br/>
              <w:t xml:space="preserve">ресурсов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-</w:t>
              <w:br/>
              <w:t xml:space="preserve">ния на  </w:t>
              <w:br/>
              <w:t xml:space="preserve">добычу  </w:t>
              <w:br/>
              <w:t xml:space="preserve">(вылов) 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проведения </w:t>
              <w:br/>
              <w:t xml:space="preserve">работ (рыбохо-   </w:t>
              <w:br/>
              <w:t xml:space="preserve">зяйственная зона </w:t>
              <w:br/>
              <w:t xml:space="preserve">(подзона),       </w:t>
              <w:br/>
              <w:t xml:space="preserve">географические   </w:t>
              <w:br/>
              <w:t xml:space="preserve">координаты или   </w:t>
              <w:br/>
              <w:t xml:space="preserve">водный объект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водных   </w:t>
              <w:br/>
              <w:t xml:space="preserve">биологи- </w:t>
              <w:br/>
              <w:t xml:space="preserve">ческих   </w:t>
              <w:br/>
              <w:t xml:space="preserve">ресурсов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тых (выловленных)  </w:t>
              <w:br/>
              <w:t xml:space="preserve">водных биологических ресурсов </w:t>
              <w:br/>
              <w:t>(вес (кг) или количество (шт.)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остав-</w:t>
              <w:br/>
              <w:t xml:space="preserve">ленных </w:t>
              <w:br/>
              <w:t xml:space="preserve">актов 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брано </w:t>
              <w:br/>
              <w:t xml:space="preserve">биологи- </w:t>
              <w:br/>
              <w:t xml:space="preserve">ческих   </w:t>
              <w:br/>
              <w:t>образцов,</w:t>
              <w:br/>
              <w:t xml:space="preserve">живых    </w:t>
              <w:br/>
              <w:t xml:space="preserve">особ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  </w:t>
              <w:br/>
              <w:t>в среду</w:t>
              <w:br/>
              <w:t xml:space="preserve">обита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 </w:t>
              <w:br/>
              <w:t xml:space="preserve">тожено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     (ФИО &lt;**&gt;)         (подпись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всех составленных актов необходимо прикладывать к отчету в виде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чет подписывается руководителем научной организации или лицом, его замещающим, и скрепляется печатью науч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ое агентство по рыболовству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изации об объемах добытых (выловленных) и уничтоженных водных биологических ресурс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