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омторга РФ от 31.03.2010 N 251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поступ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 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оборонно-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субсиди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ых и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по выпус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окотехнологич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10 N 25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т об использова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 с указанием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оставленных в форме субсиди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а на возмещение части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кредитам, полученным в россий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ях на осуществление иннов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вестиционных проектов по выпу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сокотехнологичн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 квартале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проек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97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&lt;*&gt;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траченных  </w:t>
              <w:br/>
              <w:t xml:space="preserve">средств, 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раткое описание изменений основных параметров проект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ьзовани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ИО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ИО)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наименования поставленных товаров, выполненных работ, услуг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рганизации оборонно-промышленного комплекса об использовании субсидии, предоставленной из федерального бюджета на возмещение части затрат на уплату процентов по кредитам, полученным в российских кредитных организациях на осуществление инновацио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