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фина РФ от 25.05.2007 N 45н, вводится в действие начиная с отчета по состоянию на 3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7 N 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 органов управления игор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горной зоно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игор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нахождения органа управления игорной з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юридический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5"/>
        <w:gridCol w:w="945"/>
        <w:gridCol w:w="1350"/>
        <w:gridCol w:w="539"/>
        <w:gridCol w:w="945"/>
        <w:gridCol w:w="945"/>
        <w:gridCol w:w="811"/>
        <w:gridCol w:w="675"/>
        <w:gridCol w:w="809"/>
        <w:gridCol w:w="811"/>
        <w:gridCol w:w="945"/>
        <w:gridCol w:w="675"/>
        <w:gridCol w:w="1080"/>
        <w:gridCol w:w="674"/>
        <w:gridCol w:w="811"/>
        <w:gridCol w:w="1349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рга- </w:t>
              <w:br/>
              <w:t xml:space="preserve">низатора  </w:t>
              <w:br/>
              <w:t xml:space="preserve">азартных  </w:t>
              <w:br/>
              <w:t xml:space="preserve">игр (юри- </w:t>
              <w:br/>
              <w:t xml:space="preserve">дического </w:t>
              <w:br/>
              <w:t>лица), но-</w:t>
              <w:br/>
              <w:t>мер и дата</w:t>
              <w:br/>
              <w:t>разреш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чистых</w:t>
              <w:br/>
              <w:t xml:space="preserve">акти- </w:t>
              <w:br/>
              <w:t xml:space="preserve">вов   </w:t>
              <w:br/>
              <w:t xml:space="preserve">(млн. </w:t>
              <w:br/>
              <w:t xml:space="preserve">руб.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- </w:t>
              <w:br/>
              <w:t xml:space="preserve">ных участков,   </w:t>
              <w:br/>
              <w:t xml:space="preserve">расположенных в </w:t>
              <w:br/>
              <w:t xml:space="preserve">игорных зонах,  </w:t>
              <w:br/>
              <w:t xml:space="preserve">переданных в    </w:t>
              <w:br/>
              <w:t xml:space="preserve">собственность   </w:t>
              <w:br/>
              <w:t xml:space="preserve">или аренду (кв. </w:t>
              <w:br/>
              <w:t xml:space="preserve">м)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орные заведения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овое   </w:t>
              <w:br/>
              <w:t xml:space="preserve">оборудо-  </w:t>
              <w:br/>
              <w:t xml:space="preserve">вание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ы</w:t>
              <w:br/>
              <w:t>тота-</w:t>
              <w:br/>
              <w:t>лиза-</w:t>
              <w:br/>
              <w:t>тор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</w:t>
              <w:br/>
              <w:t xml:space="preserve">бук-  </w:t>
              <w:br/>
              <w:t>мекер-</w:t>
              <w:br/>
              <w:t xml:space="preserve">ских  </w:t>
              <w:br/>
              <w:t xml:space="preserve">кон-  </w:t>
              <w:br/>
              <w:t xml:space="preserve">тор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со- </w:t>
              <w:br/>
              <w:t xml:space="preserve">нал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посети-</w:t>
              <w:br/>
              <w:t xml:space="preserve">телей  </w:t>
              <w:br/>
              <w:t>игорно-</w:t>
              <w:br/>
              <w:t xml:space="preserve">го за- </w:t>
              <w:br/>
              <w:t>ведения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сопутст-   </w:t>
              <w:br/>
              <w:t xml:space="preserve">вующих азартным     </w:t>
              <w:br/>
              <w:t xml:space="preserve">играм услуг (в том  </w:t>
              <w:br/>
              <w:t xml:space="preserve">числе сторонними    </w:t>
              <w:br/>
              <w:t xml:space="preserve">организациями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- </w:t>
              <w:br/>
              <w:t xml:space="preserve">лиро- </w:t>
              <w:br/>
              <w:t>ванные</w:t>
              <w:br/>
              <w:t>разре-</w:t>
              <w:br/>
              <w:t xml:space="preserve">шения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-</w:t>
              <w:br/>
              <w:t xml:space="preserve">ность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зи-</w:t>
              <w:br/>
              <w:t xml:space="preserve">н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ы  </w:t>
              <w:br/>
              <w:t xml:space="preserve">игро- </w:t>
              <w:br/>
              <w:t xml:space="preserve">вых   </w:t>
              <w:br/>
              <w:t xml:space="preserve">авто- </w:t>
              <w:br/>
              <w:t xml:space="preserve">ма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-  </w:t>
              <w:br/>
              <w:t>мекер-</w:t>
              <w:br/>
              <w:t xml:space="preserve">ские  </w:t>
              <w:br/>
              <w:t xml:space="preserve">кон-  </w:t>
              <w:br/>
              <w:t xml:space="preserve">тор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та-</w:t>
              <w:br/>
              <w:t>лиза-</w:t>
              <w:br/>
              <w:t xml:space="preserve">тор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- </w:t>
              <w:br/>
              <w:t xml:space="preserve">ро- </w:t>
              <w:br/>
              <w:t xml:space="preserve">вые </w:t>
              <w:br/>
              <w:t>сто-</w:t>
              <w:br/>
              <w:t xml:space="preserve">л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гро-</w:t>
              <w:br/>
              <w:t xml:space="preserve">вые  </w:t>
              <w:br/>
              <w:t>авто-</w:t>
              <w:br/>
              <w:t xml:space="preserve">маты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-</w:t>
              <w:br/>
              <w:t xml:space="preserve">ти- </w:t>
              <w:br/>
              <w:t>нич-</w:t>
              <w:br/>
              <w:t xml:space="preserve">ны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-</w:t>
              <w:br/>
              <w:t xml:space="preserve">ст-  </w:t>
              <w:br/>
              <w:t xml:space="preserve">вен- </w:t>
              <w:br/>
              <w:t xml:space="preserve">ного </w:t>
              <w:br/>
              <w:t>пита-</w:t>
              <w:br/>
              <w:t xml:space="preserve">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фере  </w:t>
              <w:br/>
              <w:t>зрелищно-</w:t>
              <w:br/>
              <w:t>развлека-</w:t>
              <w:br/>
              <w:t xml:space="preserve">тельных  </w:t>
              <w:br/>
              <w:t>мероприя-</w:t>
              <w:br/>
              <w:t xml:space="preserve">тий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игорной зоной 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И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ь, N контактного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финансов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органов управления игорн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