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за компенсацией части родительск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держание ребенка в государственных 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ях и и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Московской области, реализующих основ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ую программу дошкольного 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ок ее вы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УБВЕНЦИИ 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ВЫПЛАТЫ КОМПЕНСАЦИИ ЧАСТИ РОДИТЕЛЬ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Ы ЗА СОДЕРЖАНИЕ РЕБЕНКА В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ЫХ ОБРАЗОВАТЕЛЬНЫХ УЧРЕЖДЕНИЯХ И И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Х ОРГАНИЗАЦИЯХ, РЕАЛИЗУЮЩИХ ОСНОВ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ОБРАЗОВАТЕЛЬНУЮ ПРОГРАММУ ДОШКО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079"/>
        <w:gridCol w:w="946"/>
        <w:gridCol w:w="809"/>
        <w:gridCol w:w="1080"/>
        <w:gridCol w:w="1080"/>
        <w:gridCol w:w="946"/>
        <w:gridCol w:w="1350"/>
        <w:gridCol w:w="1350"/>
        <w:gridCol w:w="1080"/>
        <w:gridCol w:w="1214"/>
        <w:gridCol w:w="1350"/>
        <w:gridCol w:w="1621"/>
        <w:gridCol w:w="160"/>
      </w:tblGrid>
      <w:tr>
        <w:trPr>
          <w:trHeight w:val="600" w:hRule="atLeast"/>
          <w:cantSplit w:val="true"/>
        </w:trPr>
        <w:tc>
          <w:tcPr>
            <w:tcW w:w="157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                                                          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етей, за содержание которых в образовательных</w:t>
              <w:br/>
              <w:t xml:space="preserve">организациях                              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-  </w:t>
              <w:br/>
              <w:t xml:space="preserve">мотрено  </w:t>
              <w:br/>
              <w:t xml:space="preserve">средств  </w:t>
              <w:br/>
              <w:t>субвенции</w:t>
              <w:br/>
              <w:t xml:space="preserve">на год   </w:t>
              <w:br/>
              <w:t xml:space="preserve">(рублей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средств  </w:t>
              <w:br/>
              <w:t>субвенции</w:t>
              <w:br/>
              <w:t xml:space="preserve">с начала </w:t>
              <w:br/>
              <w:t xml:space="preserve">текущего </w:t>
              <w:br/>
              <w:t xml:space="preserve">года     </w:t>
              <w:br/>
              <w:t xml:space="preserve">(рублей) 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   </w:t>
              <w:br/>
              <w:t xml:space="preserve">расходов с      </w:t>
              <w:br/>
              <w:t xml:space="preserve">начала текущего </w:t>
              <w:br/>
              <w:t xml:space="preserve">года (рублей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редств  </w:t>
              <w:br/>
              <w:t xml:space="preserve">преды-   </w:t>
              <w:br/>
              <w:t xml:space="preserve">дущего   </w:t>
              <w:br/>
              <w:t xml:space="preserve">года на  </w:t>
              <w:br/>
              <w:t xml:space="preserve">начало   </w:t>
              <w:br/>
              <w:t>отчетного</w:t>
              <w:br/>
              <w:t xml:space="preserve">периода  </w:t>
              <w:br/>
              <w:t xml:space="preserve">(рублей)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 xml:space="preserve">расходов с </w:t>
              <w:br/>
              <w:t xml:space="preserve">начала     </w:t>
              <w:br/>
              <w:t xml:space="preserve">текущего   </w:t>
              <w:br/>
              <w:t xml:space="preserve">года за    </w:t>
              <w:br/>
              <w:t xml:space="preserve">счет       </w:t>
              <w:br/>
              <w:t xml:space="preserve">остатков   </w:t>
              <w:br/>
              <w:t xml:space="preserve">средств    </w:t>
              <w:br/>
              <w:t>предыдущего</w:t>
              <w:br/>
              <w:t xml:space="preserve">года       </w:t>
              <w:br/>
              <w:t xml:space="preserve">(рублей)   </w:t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а компенсация   </w:t>
              <w:br/>
              <w:t xml:space="preserve">части родительской платы    </w:t>
              <w:br/>
              <w:t xml:space="preserve">(человек)             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а компенсация части </w:t>
              <w:br/>
              <w:t>родительской платы (человек)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е </w:t>
              <w:br/>
              <w:t>расходы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</w:t>
              <w:br/>
              <w:t>после-</w:t>
              <w:br/>
              <w:t>дующие</w:t>
              <w:br/>
              <w:t>дети в</w:t>
              <w:br/>
              <w:t xml:space="preserve">семье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</w:t>
              <w:br/>
              <w:t>после-</w:t>
              <w:br/>
              <w:t>дующие</w:t>
              <w:br/>
              <w:t>дети в</w:t>
              <w:br/>
              <w:t xml:space="preserve">семье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295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810"/>
        <w:gridCol w:w="1082"/>
        <w:gridCol w:w="1079"/>
        <w:gridCol w:w="946"/>
        <w:gridCol w:w="807"/>
        <w:gridCol w:w="1082"/>
        <w:gridCol w:w="1079"/>
        <w:gridCol w:w="946"/>
        <w:gridCol w:w="1079"/>
        <w:gridCol w:w="1216"/>
        <w:gridCol w:w="1351"/>
        <w:gridCol w:w="2158"/>
        <w:gridCol w:w="2161"/>
        <w:gridCol w:w="2158"/>
        <w:gridCol w:w="810"/>
        <w:gridCol w:w="1083"/>
        <w:gridCol w:w="1079"/>
        <w:gridCol w:w="946"/>
        <w:gridCol w:w="810"/>
        <w:gridCol w:w="1079"/>
        <w:gridCol w:w="1079"/>
        <w:gridCol w:w="946"/>
        <w:gridCol w:w="1079"/>
        <w:gridCol w:w="1215"/>
        <w:gridCol w:w="1209"/>
      </w:tblGrid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8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5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держание детей в государственных и муниципальных образовательных учреждениях, реализующих основную общеобразовательную         </w:t>
              <w:br/>
              <w:t xml:space="preserve">программу дошкольного образования                                                                                                   </w:t>
            </w:r>
          </w:p>
        </w:tc>
        <w:tc>
          <w:tcPr>
            <w:tcW w:w="113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держание детей в иных образовательных организациях, реализующих основную      </w:t>
              <w:br/>
              <w:t xml:space="preserve">общеобразовательную программу дошкольного образования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за содержание которых                  </w:t>
            </w:r>
          </w:p>
        </w:tc>
        <w:tc>
          <w:tcPr>
            <w:tcW w:w="36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с    </w:t>
              <w:br/>
              <w:t xml:space="preserve">начала текущего года      </w:t>
              <w:br/>
              <w:t xml:space="preserve">(рублей)              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 xml:space="preserve">родительской   </w:t>
              <w:br/>
              <w:t xml:space="preserve">платы,         </w:t>
              <w:br/>
              <w:t xml:space="preserve">поступившей    </w:t>
              <w:br/>
              <w:t xml:space="preserve">за содержание  </w:t>
              <w:br/>
              <w:t xml:space="preserve">детей в        </w:t>
              <w:br/>
              <w:t>государственных</w:t>
              <w:br/>
              <w:t>и муниципальных</w:t>
              <w:br/>
              <w:t>образовательных</w:t>
              <w:br/>
              <w:t xml:space="preserve">учреждениях,   </w:t>
              <w:br/>
              <w:t xml:space="preserve">реализующих    </w:t>
              <w:br/>
              <w:t xml:space="preserve">основную       </w:t>
              <w:br/>
              <w:t xml:space="preserve">общеобразо-    </w:t>
              <w:br/>
              <w:t xml:space="preserve">вательную      </w:t>
              <w:br/>
              <w:t xml:space="preserve">программу      </w:t>
              <w:br/>
              <w:t xml:space="preserve">дошкольного    </w:t>
              <w:br/>
              <w:t xml:space="preserve">образования    </w:t>
              <w:br/>
              <w:t xml:space="preserve">(рублей)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змер </w:t>
              <w:br/>
              <w:t xml:space="preserve">родительской   </w:t>
              <w:br/>
              <w:t xml:space="preserve">платы за       </w:t>
              <w:br/>
              <w:t xml:space="preserve">содержание     </w:t>
              <w:br/>
              <w:t xml:space="preserve">детей в        </w:t>
              <w:br/>
              <w:t>государственных</w:t>
              <w:br/>
              <w:t>и муниципальных</w:t>
              <w:br/>
              <w:t>образовательных</w:t>
              <w:br/>
              <w:t xml:space="preserve">учреждениях,   </w:t>
              <w:br/>
              <w:t xml:space="preserve">реализующих    </w:t>
              <w:br/>
              <w:t xml:space="preserve">основную       </w:t>
              <w:br/>
              <w:t xml:space="preserve">общеобразо-    </w:t>
              <w:br/>
              <w:t xml:space="preserve">вательную      </w:t>
              <w:br/>
              <w:t xml:space="preserve">программу      </w:t>
              <w:br/>
              <w:t xml:space="preserve">дошкольного    </w:t>
              <w:br/>
              <w:t xml:space="preserve">образования,   </w:t>
              <w:br/>
              <w:t xml:space="preserve">на конец       </w:t>
              <w:br/>
              <w:t xml:space="preserve">отчетного      </w:t>
              <w:br/>
              <w:t xml:space="preserve">периода        </w:t>
              <w:br/>
              <w:t xml:space="preserve">(плановый      </w:t>
              <w:br/>
              <w:t xml:space="preserve">показатель)    </w:t>
              <w:br/>
              <w:t xml:space="preserve">(рублей)   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змер </w:t>
              <w:br/>
              <w:t xml:space="preserve">родительской   </w:t>
              <w:br/>
              <w:t xml:space="preserve">платы,         </w:t>
              <w:br/>
              <w:t xml:space="preserve">фактически     </w:t>
              <w:br/>
              <w:t xml:space="preserve">взимаемой за   </w:t>
              <w:br/>
              <w:t xml:space="preserve">содержание     </w:t>
              <w:br/>
              <w:t xml:space="preserve">детей в        </w:t>
              <w:br/>
              <w:t>государственных</w:t>
              <w:br/>
              <w:t>и муниципальных</w:t>
              <w:br/>
              <w:t>образовательных</w:t>
              <w:br/>
              <w:t xml:space="preserve">учреждениях,   </w:t>
              <w:br/>
              <w:t xml:space="preserve">реализующих    </w:t>
              <w:br/>
              <w:t xml:space="preserve">основную       </w:t>
              <w:br/>
              <w:t xml:space="preserve">общеобразо-    </w:t>
              <w:br/>
              <w:t xml:space="preserve">вательную      </w:t>
              <w:br/>
              <w:t xml:space="preserve">программу      </w:t>
              <w:br/>
              <w:t xml:space="preserve">дошкольного    </w:t>
              <w:br/>
              <w:t xml:space="preserve">образования,   </w:t>
              <w:br/>
              <w:t xml:space="preserve">фактический на </w:t>
              <w:br/>
              <w:t>конец отчетного</w:t>
              <w:br/>
              <w:t xml:space="preserve">периода        </w:t>
              <w:br/>
              <w:t xml:space="preserve">(рублей)       </w:t>
            </w:r>
          </w:p>
        </w:tc>
        <w:tc>
          <w:tcPr>
            <w:tcW w:w="78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за содержание которых                  </w:t>
            </w:r>
          </w:p>
        </w:tc>
        <w:tc>
          <w:tcPr>
            <w:tcW w:w="35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с   </w:t>
              <w:br/>
              <w:t xml:space="preserve">начала текущего года     </w:t>
              <w:br/>
              <w:t xml:space="preserve">(рублей)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а компенсация   </w:t>
              <w:br/>
              <w:t xml:space="preserve">части родительской платы    </w:t>
              <w:br/>
              <w:t xml:space="preserve">(человек)                  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а компенсация части </w:t>
              <w:br/>
              <w:t>родительской платы (человек)</w:t>
            </w:r>
          </w:p>
        </w:tc>
        <w:tc>
          <w:tcPr>
            <w:tcW w:w="364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а компенсация   </w:t>
              <w:br/>
              <w:t xml:space="preserve">части родительской платы    </w:t>
              <w:br/>
              <w:t xml:space="preserve">(человек)                  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а компенсация части </w:t>
              <w:br/>
              <w:t>родительской платы (человек)</w:t>
            </w:r>
          </w:p>
        </w:tc>
        <w:tc>
          <w:tcPr>
            <w:tcW w:w="350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е </w:t>
              <w:br/>
              <w:t>расходы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</w:t>
              <w:br/>
              <w:t xml:space="preserve">расходы  </w:t>
              <w:br/>
              <w:t xml:space="preserve">за счет  </w:t>
              <w:br/>
              <w:t xml:space="preserve">остатков </w:t>
              <w:br/>
              <w:t xml:space="preserve">средств  </w:t>
              <w:br/>
              <w:t xml:space="preserve">преды-   </w:t>
              <w:br/>
              <w:t xml:space="preserve">дущего   </w:t>
              <w:br/>
              <w:t xml:space="preserve">года     </w:t>
              <w:br/>
              <w:t xml:space="preserve">(рублей) 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е </w:t>
              <w:br/>
              <w:t>расходы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  <w:br/>
              <w:t xml:space="preserve">за      </w:t>
              <w:br/>
              <w:t xml:space="preserve">счет    </w:t>
              <w:br/>
              <w:t>остатков</w:t>
              <w:br/>
              <w:t xml:space="preserve">средств </w:t>
              <w:br/>
              <w:t xml:space="preserve">преды-  </w:t>
              <w:br/>
              <w:t xml:space="preserve">дущего  </w:t>
              <w:br/>
              <w:t xml:space="preserve">года    </w:t>
              <w:br/>
              <w:t>(рублей)</w:t>
            </w:r>
          </w:p>
        </w:tc>
      </w:tr>
      <w:tr>
        <w:trPr>
          <w:trHeight w:val="1680" w:hRule="atLeast"/>
          <w:cantSplit w:val="true"/>
        </w:trPr>
        <w:tc>
          <w:tcPr>
            <w:tcW w:w="2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</w:t>
              <w:br/>
              <w:t>после-</w:t>
              <w:br/>
              <w:t>дующие</w:t>
              <w:br/>
              <w:t>дети в</w:t>
              <w:br/>
              <w:t xml:space="preserve">семье </w:t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</w:t>
              <w:br/>
              <w:t>после-</w:t>
              <w:br/>
              <w:t>дующие</w:t>
              <w:br/>
              <w:t>дети в</w:t>
              <w:br/>
              <w:t xml:space="preserve">семье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</w:t>
              <w:br/>
              <w:t>после-</w:t>
              <w:br/>
              <w:t>дующие</w:t>
              <w:br/>
              <w:t>дети в</w:t>
              <w:br/>
              <w:t xml:space="preserve">семье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</w:t>
              <w:br/>
              <w:t>после-</w:t>
              <w:br/>
              <w:t>дующие</w:t>
              <w:br/>
              <w:t>дети в</w:t>
              <w:br/>
              <w:t xml:space="preserve">семье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 количество родителей, получивших   компенсацию  за  от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яя посещаемость  детьми   образовательных   организаций  с 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сков по болезни, отпуска родителей и др. (нарастающим итогом с 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 и инициалы)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0 числа месяца, следующего за отчетным периодом, начиная с отчетности за I квартал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исловые значения отчетных показателей необходимо указать с двумя знаками после разделителя целой и дробной частей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4</Words>
  <Characters>6181</Characters>
  <CharactersWithSpaces>5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Правительство Московской области</dc:creator>
  <dc:description/>
  <dc:language>en-US</dc:language>
  <cp:lastModifiedBy/>
  <dcterms:modified xsi:type="dcterms:W3CDTF">2011-10-30T11:05:00Z</dcterms:modified>
  <cp:revision>2</cp:revision>
  <dc:subject>Отчет</dc:subject>
  <dc:title>Отчет органов управления образованием о расходовании субвенции бюджетам муниципальных образований Московской области на выплаты компенсации части родительской платы за содержание ребенка в государственных и муниципальных образовательных учреждениях и и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