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0/у-П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ОТДЕЛЕНИЯ ФРА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период от ______ д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рови       │  доз  │объ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учено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работано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браковано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┬──────────┬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дукт         │   Доз    │  Объем   │   Направлен    │  Бра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┴──────────┴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┬──────────┬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┼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│          │        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брак             │          │        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┴──────────┴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┬──────────┬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┼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│          │        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брак             │          │        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┴──────────┴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│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брак             │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1:05:00Z</dcterms:modified>
  <cp:revision>2</cp:revision>
  <dc:subject>Отчет</dc:subject>
  <dc:title>Отчет отделения фракционирования. Форма № 420/у-П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