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7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тветственн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на участие в выста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700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ое мероприятие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    </w:t>
              <w:br/>
              <w:t xml:space="preserve">(рублей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 рекламного ролика в выставочном зале на       </w:t>
              <w:br/>
              <w:t xml:space="preserve">специально установленном мониторе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е аудиообъявления в выставочном зал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ореклама на прилегающей к выставочному залу     </w:t>
              <w:br/>
              <w:t xml:space="preserve">территории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ных плакатов в выставочном зале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а в сети Интернет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рекламных каталогов, буклетов,      </w:t>
              <w:br/>
              <w:t xml:space="preserve">листовок среди участников выставки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ы на бортах наземного транспорт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е растяжки в выставочном зале и прилегающей </w:t>
              <w:br/>
              <w:t xml:space="preserve">территории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ая рассылка рекламной информации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ача пробников, образцов продукции среди         </w:t>
              <w:br/>
              <w:t xml:space="preserve">участников выставки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иобретение (изготовление) призов,      </w:t>
              <w:br/>
              <w:t xml:space="preserve">вручаемых победителям конкурсов, проводимых в       </w:t>
              <w:br/>
              <w:t xml:space="preserve">рамках рекламных кампаний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 (________) рублей, в том числе НДС -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ЗАО «Финансовые консультации, аудит»</dc:creator>
  <dc:description/>
  <dc:language>en-US</dc:language>
  <cp:lastModifiedBy/>
  <dcterms:modified xsi:type="dcterms:W3CDTF">2011-10-30T11:05:00Z</dcterms:modified>
  <cp:revision>2</cp:revision>
  <dc:subject>Отчет</dc:subject>
  <dc:title>Отчет ответственного лица о расходах на участие в выставке (приложение к договору на оказание услуг по организации участия в выста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