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ПО ФИНАНСИРОВАНИЮ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АВЛЕННЫХ НА ПРОТИВОПОЖАРНУЮ БЕЗОПАСНОСТЬ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(распорядитель), получатель       по ОКП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ЕИ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891"/>
        <w:gridCol w:w="1755"/>
        <w:gridCol w:w="1080"/>
        <w:gridCol w:w="1214"/>
      </w:tblGrid>
      <w:tr>
        <w:trPr>
          <w:trHeight w:val="60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на год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</w:t>
              <w:br/>
              <w:t xml:space="preserve">нарастающим   </w:t>
              <w:br/>
              <w:t xml:space="preserve">итогом с начала </w:t>
              <w:br/>
              <w:t xml:space="preserve">года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юджетной </w:t>
              <w:br/>
              <w:t xml:space="preserve">деятельности </w:t>
              <w:br/>
              <w:t xml:space="preserve">(лимиты   </w:t>
              <w:br/>
              <w:t xml:space="preserve">бюджетных  </w:t>
              <w:br/>
              <w:t>обязательст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о-   </w:t>
              <w:br/>
              <w:t xml:space="preserve">сящей доход </w:t>
              <w:br/>
              <w:t>деятельности</w:t>
              <w:br/>
              <w:t xml:space="preserve">(смета      </w:t>
              <w:br/>
              <w:t xml:space="preserve">доходов и   </w:t>
              <w:br/>
              <w:t xml:space="preserve">расходов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бюд-</w:t>
              <w:br/>
              <w:t xml:space="preserve">жетной </w:t>
              <w:br/>
              <w:t xml:space="preserve">дея-   </w:t>
              <w:br/>
              <w:t xml:space="preserve">тель-  </w:t>
              <w:br/>
              <w:t xml:space="preserve">ност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- </w:t>
              <w:br/>
              <w:t xml:space="preserve">носящей </w:t>
              <w:br/>
              <w:t xml:space="preserve">доход   </w:t>
              <w:br/>
              <w:t>деятель-</w:t>
              <w:br/>
              <w:t xml:space="preserve">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        </w:t>
              <w:br/>
              <w:t>(стр. 020 + стр. 030 +</w:t>
              <w:br/>
              <w:t xml:space="preserve">стр. 040 + стр. 050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подстатья 225         </w:t>
              <w:br/>
              <w:t xml:space="preserve">"Услуги по содержанию </w:t>
              <w:br/>
              <w:t xml:space="preserve">имущества"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капитальный и текущий </w:t>
              <w:br/>
              <w:t xml:space="preserve">ремонт пожарной       </w:t>
              <w:br/>
              <w:t xml:space="preserve">сигнализ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техническое           </w:t>
              <w:br/>
              <w:t xml:space="preserve">обслуживание пожарной </w:t>
              <w:br/>
              <w:t xml:space="preserve">сигнализ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226         </w:t>
              <w:br/>
              <w:t>"Прочие услуги"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вневедомственная      </w:t>
              <w:br/>
              <w:t xml:space="preserve">охрана пожарной       </w:t>
              <w:br/>
              <w:t xml:space="preserve">сигнализ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установка,</w:t>
              <w:br/>
              <w:t>наладка и эксплуатация</w:t>
              <w:br/>
              <w:t xml:space="preserve">пожарной сигнал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техническое           </w:t>
              <w:br/>
              <w:t xml:space="preserve">обслуживание систем   </w:t>
              <w:br/>
              <w:t xml:space="preserve">пожарной сигнализ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татья 310         </w:t>
              <w:br/>
              <w:t xml:space="preserve">"Увеличение стоимости </w:t>
              <w:br/>
              <w:t xml:space="preserve">основных средств",    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</w:t>
              <w:br/>
              <w:t xml:space="preserve">противопожарные       </w:t>
              <w:br/>
              <w:t xml:space="preserve">мероприят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340         </w:t>
              <w:br/>
              <w:t xml:space="preserve">"Увеличение стоимости </w:t>
              <w:br/>
              <w:t>материальных запасов",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</w:t>
              <w:br/>
              <w:t xml:space="preserve">противопожарные       </w:t>
              <w:br/>
              <w:t xml:space="preserve">мероприят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бухгалтер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о финансированию мероприятий, направленных на противопожарную безопасность учреждения бюджетн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