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МБ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июня 2008 г. N 21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Форма 420/у-П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звани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ЧЕТ ПО ФРАКЦИОНИР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деление фракционирования в цел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┬───┬──┬─────┬────┬────┬────┬───┬───┬────┬────┬────┬───┬────┬───┬─────┬─────┬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Код  │Гр.│Rh│Объем│Емк.│Ба- │Брак│ЕДЦ│БАК│Гем.│Ста-│Эр/м│Л/к│Тр/к│СЗП│Э/в  │Э/вф │СЗПф│ Тр/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дона-│кр.│  │ кр. │    │ланс│    │   │   │    │тус │    │   │    │   │б.ЛТС│б.ЛТС│б.ЛС│3 сут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ции  │   │  │     │    │    │    │   │   │    │    │    │   │    │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┼───┼──┼─────┼────┼────┼────┼───┼───┼────┼────┼────┼───┼────┼───┼─────┼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┼───┼──┼─────┼────┼────┼────┼───┼───┼────┼────┼────┼───┼────┼───┼─────┼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┼───┼──┼─────┼────┼────┼────┼───┼───┼────┼────┼────┼───┼────┼───┼─────┼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┴───┴──┴─────┴────┴────┴────┴───┴───┴────┴────┼────┼───┼────┼───┼─────┼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контейнеров с кровью           объем             │    │   │    │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контейнеров с компонентами     объем             │    │   │    │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┴────┴───┴────┴───┴─────┴─────┴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82</Characters>
  <CharactersWithSpaces>12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6:00Z</dcterms:created>
  <dc:creator>Министерство здравоохранения и социального развития Российской Федерации~Федеральное медико-биологическое агентство</dc:creator>
  <dc:description/>
  <dc:language>en-US</dc:language>
  <cp:lastModifiedBy/>
  <dcterms:modified xsi:type="dcterms:W3CDTF">2011-10-30T11:06:00Z</dcterms:modified>
  <cp:revision>2</cp:revision>
  <dc:subject>Отчет</dc:subject>
  <dc:title>Отчет по фракционированию. Форма № 420/у-П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