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января 2009 г. N 15/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использованию средств федерального бюджета н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ремонт автомобильных дорог федерального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5"/>
        <w:gridCol w:w="1349"/>
        <w:gridCol w:w="810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-  </w:t>
              <w:br/>
              <w:t>тальный</w:t>
              <w:br/>
              <w:t xml:space="preserve">ремонт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         протяженность</w:t>
              <w:br/>
              <w:t>автомобильных          дорог</w:t>
              <w:br/>
              <w:t xml:space="preserve">федерального значени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   в   проведении</w:t>
              <w:br/>
              <w:t>дорожных работ  и  бюджетных</w:t>
              <w:br/>
              <w:t xml:space="preserve">ассигнованиях на эти цел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  ассигнования   на</w:t>
              <w:br/>
              <w:t xml:space="preserve">выполнение дорожных работ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 т.ч.    на    содержание</w:t>
              <w:br/>
              <w:t>автомобильных    дорог     в</w:t>
              <w:br/>
              <w:t>соответствии с  утвержденной</w:t>
              <w:br/>
              <w:t>периодичностью    проведения</w:t>
              <w:br/>
              <w:t xml:space="preserve">работ    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 выполненных  дорожных</w:t>
              <w:br/>
              <w:t>работ и фактические  расходы</w:t>
              <w:br/>
              <w:t xml:space="preserve">на эти цели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  т.ч.    по    содержанию</w:t>
              <w:br/>
              <w:t>автомобильных    дорог     в</w:t>
              <w:br/>
              <w:t>соответствии с  утвержденной</w:t>
              <w:br/>
              <w:t>периодичностью    проведения</w:t>
              <w:br/>
              <w:t xml:space="preserve">работ    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должности, подпись, 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N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0</Characters>
  <CharactersWithSpaces>1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5:00Z</dcterms:created>
  <dc:creator>Министерство транспорта Российской Федерации~Министерство финансов Российской Федерации</dc:creator>
  <dc:description/>
  <dc:language>en-US</dc:language>
  <cp:lastModifiedBy/>
  <dcterms:modified xsi:type="dcterms:W3CDTF">2011-10-30T11:05:00Z</dcterms:modified>
  <cp:revision>2</cp:revision>
  <dc:subject>Отчет</dc:subject>
  <dc:title>Отчет по использованию средств федерального бюджета на содержание и ремонт автомобильных дорог федерального 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