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полноценным пит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ременных женщин, кормящих матер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тей в возрасте до трех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В. Тамазя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ИСПОЛЬЗОВАНИЮ СРЕДСТВ НА ОБЕСПЕЧЕНИЕ ПОЛНОЦЕННЫМ ПИТ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ЗАКЛЮЧЕНИЮ ВРАЧЕЙ БЕРЕМЕННЫХ ЖЕНЩИН, КОРМЯЩИХ МАТЕР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 ТАКЖЕ ДЕТЕЙ В ВОЗРАСТЕ ДО ТРЕХ ЛЕТ В МУНИЦИП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ОВСКОЙ ОБЛАСТИ ЗА ____________ МЕСЯЦ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муниципального образования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836"/>
        <w:gridCol w:w="2700"/>
        <w:gridCol w:w="2429"/>
        <w:gridCol w:w="2701"/>
      </w:tblGrid>
      <w:tr>
        <w:trPr>
          <w:trHeight w:val="16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населения,   </w:t>
              <w:br/>
              <w:t xml:space="preserve">имеющего право         </w:t>
              <w:br/>
              <w:t xml:space="preserve">на обеспечение         </w:t>
              <w:br/>
              <w:t xml:space="preserve">полноценным            </w:t>
              <w:br/>
              <w:t xml:space="preserve">питанием по заключению </w:t>
              <w:br/>
              <w:t xml:space="preserve">врачей (указать        </w:t>
              <w:br/>
              <w:t xml:space="preserve">5 категорий:           </w:t>
              <w:br/>
              <w:t xml:space="preserve">дети до 1 года, с 1 г. </w:t>
              <w:br/>
              <w:t>до 2 лет, с 2 до 3 лет;</w:t>
              <w:br/>
              <w:t xml:space="preserve">беременные женщины,    </w:t>
              <w:br/>
              <w:t xml:space="preserve">кормящие матери)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указанной в 1 графе </w:t>
              <w:br/>
              <w:t>категории населения,</w:t>
              <w:br/>
              <w:t xml:space="preserve">состоящего на учете </w:t>
              <w:br/>
              <w:t xml:space="preserve">в медицинских       </w:t>
              <w:br/>
              <w:t xml:space="preserve">учреждениях         </w:t>
              <w:br/>
              <w:t xml:space="preserve">на территории       </w:t>
              <w:br/>
              <w:t xml:space="preserve">муниципального      </w:t>
              <w:br/>
              <w:t xml:space="preserve">образования         </w:t>
              <w:br/>
              <w:t xml:space="preserve">(для каждой         </w:t>
              <w:br/>
              <w:t xml:space="preserve">категории           </w:t>
              <w:br/>
              <w:t xml:space="preserve">в отдельности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родуктов,</w:t>
              <w:br/>
              <w:t>вошедших в месячный</w:t>
              <w:br/>
              <w:t xml:space="preserve">набор              </w:t>
              <w:br/>
              <w:t xml:space="preserve">для обеспечения    </w:t>
              <w:br/>
              <w:t xml:space="preserve">полноценным        </w:t>
              <w:br/>
              <w:t xml:space="preserve">питанием указанных </w:t>
              <w:br/>
              <w:t xml:space="preserve">категорий          </w:t>
              <w:br/>
              <w:t xml:space="preserve">на территории      </w:t>
              <w:br/>
              <w:t xml:space="preserve">муниципального     </w:t>
              <w:br/>
              <w:t xml:space="preserve">образования        </w:t>
              <w:br/>
              <w:t xml:space="preserve">(для каждой        </w:t>
              <w:br/>
              <w:t xml:space="preserve">категории          </w:t>
              <w:br/>
              <w:t xml:space="preserve">в отдельности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каждой </w:t>
              <w:br/>
              <w:t>единицы продукции</w:t>
              <w:br/>
              <w:t xml:space="preserve">(руб.)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месячного</w:t>
              <w:br/>
              <w:t xml:space="preserve">набора продуктов   </w:t>
              <w:br/>
              <w:t xml:space="preserve">питания            </w:t>
              <w:br/>
              <w:t xml:space="preserve">для обеспечения    </w:t>
              <w:br/>
              <w:t xml:space="preserve">полноценным        </w:t>
              <w:br/>
              <w:t xml:space="preserve">питанием указанных </w:t>
              <w:br/>
              <w:t xml:space="preserve">категорий          </w:t>
              <w:br/>
              <w:t xml:space="preserve">на территории      </w:t>
              <w:br/>
              <w:t xml:space="preserve">муниципального     </w:t>
              <w:br/>
              <w:t xml:space="preserve">образования        </w:t>
              <w:br/>
              <w:t xml:space="preserve">(для каждой        </w:t>
              <w:br/>
              <w:t xml:space="preserve">категории          </w:t>
              <w:br/>
              <w:t xml:space="preserve">в отдельности)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умма средств  на обеспечение полноценным питанием беременных женщ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ящих  матерей,  а также детей в возрасте  до трех лет,  проживающ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муниципального образования,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здравоохранением                      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                             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                       образо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,                                          (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,                                     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чать)                  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1:05:00Z</dcterms:modified>
  <cp:revision>2</cp:revision>
  <dc:subject>Отчет</dc:subject>
  <dc:title>Отчет по использованию средств на обеспечение полноценным питанием по заключению врачей беременных женщин, кормящих матерей, а также детей в возрасте до трех лет в Колом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