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420/у-П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з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чет по крови, принятой на фракцион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 ______ по ______ включ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та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5940"/>
        <w:gridCol w:w="2836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дразделения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 крови (лит.)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          Зав. донорским отдел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40</Characters>
  <CharactersWithSpaces>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1:05:00Z</dcterms:modified>
  <cp:revision>2</cp:revision>
  <dc:subject>Отчет</dc:subject>
  <dc:title>Отчет по крови, принятой на фракционирование. Форма № 420/у-П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