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я, внесенные в данную форму Приказом ФНС РФ от 16.02.2006 N САЭ-3-10/93@, введены в действие начиная с представления отчетов по состоянию на 1 февраля 2006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ФН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9 января 2006 г. N САЭ-3-10/15@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ФНС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.02.2006 N САЭ-3-10/93@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ТЧЕТНОСТЬ ФЕДЕРАЛЬНОЙ НАЛОГОВОЙ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┌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│                   </w:t>
      </w:r>
      <w:r>
        <w:rPr/>
        <w:t>ОТЧЕ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│     </w:t>
      </w:r>
      <w:r>
        <w:rPr/>
        <w:t>ПО КРУПНЕЙШИМ НАЛОГОПЛАТЕЛЬЩИКАМ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│</w:t>
      </w:r>
      <w:r>
        <w:rPr/>
        <w:t>по состоянию на _________________ ____ год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│                  </w:t>
      </w:r>
      <w:r>
        <w:rPr/>
        <w:t>(число, месяц)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└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┬───────────────────┐┌───────────┬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едставляется:    │Сроки представления││ Код Формы │   7N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──────────────┤├───────────┴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правлениями ФНС      │12-го числа месяца,││    Форма N 7-НП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и по субъектам   │следующего за      │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йской Федерации, │отчетным периодом; ││     Утвержден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жрегиональными      │отчет по состоянию ││Приказом ФНС Росси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спекциями ФНС России│на 1 января        ││от 19 января 2006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крупнейшим налого- │представляется     ││   N САЭ-3-10/15@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лательщикам - Феде-  │на 6 рабочий день  │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льной налоговой     │                   ││      Месячная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лужбе                │                   │└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┴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0"/>
        <w:gridCol w:w="1079"/>
        <w:gridCol w:w="2026"/>
      </w:tblGrid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</w:r>
          </w:p>
        </w:tc>
      </w:tr>
      <w:tr>
        <w:trPr>
          <w:trHeight w:val="36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спублика, край, область, автономное    </w:t>
              <w:br/>
              <w:t xml:space="preserve">образование, город         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овый орган            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I. Начисление, поступление федераль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логов и сборов, а также сальдо расчетов с бюджет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ним крупнейших налогоплательщик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45"/>
        <w:gridCol w:w="945"/>
        <w:gridCol w:w="1485"/>
      </w:tblGrid>
      <w:tr>
        <w:trPr>
          <w:trHeight w:val="36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к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начение </w:t>
              <w:br/>
              <w:t>показателя</w:t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ДЕНТИФИКАЦИОННЫЙ НОМЕР НАЛОГОПЛАТЕЛЬЩИКА/    </w:t>
              <w:br/>
              <w:t xml:space="preserve">КОД ПРИЧИНЫ ПОСТАНОВКИ НА НАЛОГОВЫЙ УЧЕТ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1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ВИДА ДЕЯТЕЛЬНОСТИ ПО ОКВЭД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3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ЛНОЕ НАИМЕНОВАНИЕ НАЛОГОПЛАТЕЛЬЩИКА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6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КРАЩЕННОЕ НАИМЕНОВАНИЕ НАЛОГОПЛАТЕЛЬЩИКА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8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тыс. рублей)</w:t>
      </w:r>
    </w:p>
    <w:tbl>
      <w:tblPr>
        <w:tblW w:w="122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39"/>
        <w:gridCol w:w="811"/>
        <w:gridCol w:w="945"/>
        <w:gridCol w:w="674"/>
        <w:gridCol w:w="946"/>
        <w:gridCol w:w="945"/>
        <w:gridCol w:w="674"/>
        <w:gridCol w:w="811"/>
        <w:gridCol w:w="674"/>
        <w:gridCol w:w="945"/>
        <w:gridCol w:w="676"/>
        <w:gridCol w:w="944"/>
      </w:tblGrid>
      <w:tr>
        <w:trPr>
          <w:trHeight w:val="240" w:hRule="atLeast"/>
          <w:cantSplit w:val="true"/>
        </w:trPr>
        <w:tc>
          <w:tcPr>
            <w:tcW w:w="32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показателя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-</w:t>
              <w:br/>
              <w:t xml:space="preserve">ки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  <w:br/>
              <w:t xml:space="preserve">феде- </w:t>
              <w:br/>
              <w:t xml:space="preserve">раль- </w:t>
              <w:br/>
              <w:t xml:space="preserve">ных   </w:t>
              <w:br/>
              <w:t xml:space="preserve">нало- </w:t>
              <w:br/>
              <w:t xml:space="preserve">гов и </w:t>
              <w:br/>
              <w:t xml:space="preserve">сбо-  </w:t>
              <w:br/>
              <w:t xml:space="preserve">ров,  </w:t>
              <w:br/>
              <w:t xml:space="preserve">кроме </w:t>
              <w:br/>
              <w:t xml:space="preserve">ЕСН   </w:t>
              <w:br/>
              <w:t xml:space="preserve">(2 +  </w:t>
              <w:br/>
              <w:t xml:space="preserve">4 + 5 </w:t>
              <w:br/>
              <w:t xml:space="preserve">+ 6 + </w:t>
              <w:br/>
              <w:t xml:space="preserve">8)    </w:t>
            </w:r>
          </w:p>
        </w:tc>
        <w:tc>
          <w:tcPr>
            <w:tcW w:w="566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по видам налогов и сборов:  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роме того:</w:t>
            </w:r>
          </w:p>
        </w:tc>
      </w:tr>
      <w:tr>
        <w:trPr>
          <w:trHeight w:val="1080" w:hRule="atLeast"/>
          <w:cantSplit w:val="true"/>
        </w:trPr>
        <w:tc>
          <w:tcPr>
            <w:tcW w:w="32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 на  </w:t>
              <w:br/>
              <w:t xml:space="preserve">прибыль  </w:t>
              <w:br/>
              <w:t xml:space="preserve">(доход)  </w:t>
              <w:br/>
              <w:t>организации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 </w:t>
              <w:br/>
              <w:t xml:space="preserve">на    </w:t>
              <w:br/>
              <w:t>добав-</w:t>
              <w:br/>
              <w:t>ленную</w:t>
              <w:br/>
              <w:t xml:space="preserve">стои- </w:t>
              <w:br/>
              <w:t xml:space="preserve">мость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- </w:t>
              <w:br/>
              <w:t>цизы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и,   </w:t>
              <w:br/>
              <w:t xml:space="preserve">сборы и   </w:t>
              <w:br/>
              <w:t>регулярные</w:t>
              <w:br/>
              <w:t>платежи за</w:t>
              <w:br/>
              <w:t xml:space="preserve">пользова- </w:t>
              <w:br/>
              <w:t xml:space="preserve">ние при-  </w:t>
              <w:br/>
              <w:t xml:space="preserve">родными   </w:t>
              <w:br/>
              <w:t xml:space="preserve">ресурсами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- </w:t>
              <w:br/>
              <w:t xml:space="preserve">льные </w:t>
              <w:br/>
              <w:t xml:space="preserve">феде- </w:t>
              <w:br/>
              <w:t xml:space="preserve">раль- </w:t>
              <w:br/>
              <w:t xml:space="preserve">ные   </w:t>
              <w:br/>
              <w:t>налоги</w:t>
              <w:br/>
              <w:t xml:space="preserve">и     </w:t>
              <w:br/>
              <w:t xml:space="preserve">сборы </w:t>
              <w:br/>
              <w:t>(кроме</w:t>
              <w:br/>
              <w:t xml:space="preserve">ЕСН)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ый   </w:t>
              <w:br/>
              <w:t xml:space="preserve">социальный </w:t>
              <w:br/>
              <w:t xml:space="preserve">налог   </w:t>
            </w:r>
          </w:p>
        </w:tc>
      </w:tr>
      <w:tr>
        <w:trPr>
          <w:trHeight w:val="720" w:hRule="atLeast"/>
          <w:cantSplit w:val="true"/>
        </w:trPr>
        <w:tc>
          <w:tcPr>
            <w:tcW w:w="32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.ч.</w:t>
              <w:br/>
              <w:t xml:space="preserve">в фе- </w:t>
              <w:br/>
              <w:t xml:space="preserve">дера- </w:t>
              <w:br/>
              <w:t xml:space="preserve">льный </w:t>
              <w:br/>
              <w:t>бюджет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</w:t>
              <w:br/>
              <w:t>т.ч.</w:t>
              <w:br/>
              <w:t>НДПИ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.ч.</w:t>
              <w:br/>
              <w:t xml:space="preserve">в фе- </w:t>
              <w:br/>
              <w:t xml:space="preserve">дера- </w:t>
              <w:br/>
              <w:t xml:space="preserve">льный </w:t>
              <w:br/>
              <w:t>бюджет</w:t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</w:tr>
      <w:tr>
        <w:trPr>
          <w:trHeight w:val="8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АЛЬДО РАСЧЕТОВ С      </w:t>
              <w:br/>
              <w:t>БЮДЖЕТОМ ПО ФЕДЕРАЛЬНЫМ</w:t>
              <w:br/>
              <w:t xml:space="preserve">НАЛОГАМ И СБОРАМ ПО    </w:t>
              <w:br/>
              <w:t xml:space="preserve">СОСТОЯНИЮ НА 1 ЯНВАРЯ  </w:t>
              <w:br/>
              <w:t xml:space="preserve">2006 ГОДА -            </w:t>
              <w:br/>
              <w:t xml:space="preserve">ВСЕГО (1100 + 1110)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9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доимка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0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плата (со знаком   </w:t>
              <w:br/>
              <w:t xml:space="preserve">минус)  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1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СРОЧЕННЫЕ (РАССРОЧЕН-</w:t>
              <w:br/>
              <w:t xml:space="preserve">НЫЕ) ПЛАТЕЖИ на        </w:t>
              <w:br/>
              <w:t xml:space="preserve">1 января 2006 года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2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ТЕЖИ: ПРИОСТАНОВЛЕН-</w:t>
              <w:br/>
              <w:t>НЫЕ К ВЗЫСКАНИЮ; УТВЕР-</w:t>
              <w:br/>
              <w:t xml:space="preserve">ЖДЕННЫЕ АРБИТРАЖНЫМ    </w:t>
              <w:br/>
              <w:t>СУДОМ В ПРОЦЕДУРАХ БАН-</w:t>
              <w:br/>
              <w:t xml:space="preserve">КРОТСТВА; ВЗЫСКИВАЕМЫЕ </w:t>
              <w:br/>
              <w:t xml:space="preserve">СУДЕБНЫМИ ПРИСТАВАМИ   </w:t>
              <w:br/>
              <w:t xml:space="preserve">на 1 января 2006 года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3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СТРУКТУРИРОВАННАЯ    </w:t>
              <w:br/>
              <w:t xml:space="preserve">ЗАДОЛЖЕННОСТЬ на 1     </w:t>
              <w:br/>
              <w:t xml:space="preserve">января 2006 года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4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ЧИСЛЕНО (ДОНАЧИСЛЕНО)</w:t>
              <w:br/>
              <w:t xml:space="preserve">С УЧЕТОМ УМЕНЬШЕНО (ПО </w:t>
              <w:br/>
              <w:t xml:space="preserve">РАСЧЕТАМ, ПЕРЕРАСЧЕТАМ </w:t>
              <w:br/>
              <w:t>И АКТАМ ПРОВЕРОК) НАЛО-</w:t>
              <w:br/>
              <w:t xml:space="preserve">ГОВ за отчетный период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7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ЛЕЖИТ УПЛАТЕ (ПО ДА-</w:t>
              <w:br/>
              <w:t xml:space="preserve">ТЕ ПОГАШЕНИЯ ОТСРОЧКИ, </w:t>
              <w:br/>
              <w:t>В СООТВЕТСТВИИ С ГРАФИ-</w:t>
              <w:br/>
              <w:t xml:space="preserve">КОМ РЕСТРУКТУРИЗАЦИИ,  </w:t>
              <w:br/>
              <w:t xml:space="preserve">РАССРОЧКИ И Т.Д.) в    </w:t>
              <w:br/>
              <w:t xml:space="preserve">отчетном периоде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8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ПИЛО (ВОЗВРАТ СО  </w:t>
              <w:br/>
              <w:t>ЗНАКОМ МИНУС) НАЛОГОВ в</w:t>
              <w:br/>
              <w:t xml:space="preserve">отчетном периоде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0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ПЛАЧЕНО ОТСРОЧЕННЫХ   </w:t>
              <w:br/>
              <w:t xml:space="preserve">(РАССРОЧЕННЫХ),        </w:t>
              <w:br/>
              <w:t xml:space="preserve">РЕСТРУКТУРИРОВАННЫХ    </w:t>
              <w:br/>
              <w:t xml:space="preserve">ПЛАТЕЖЕЙ И Т.Д. в      </w:t>
              <w:br/>
              <w:t xml:space="preserve">отчетном периоде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1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АЛЬДО РАСЧЕТОВ С      </w:t>
              <w:br/>
              <w:t>БЮДЖЕТОМ ПО ФЕДЕРАЛЬНЫМ</w:t>
              <w:br/>
              <w:t xml:space="preserve">НАЛОГАМ И СБОРАМ ПО    </w:t>
              <w:br/>
              <w:t xml:space="preserve">СОСТОЯНИЮ НА ОТЧЕТНУЮ  </w:t>
              <w:br/>
              <w:t xml:space="preserve">ДАТУ - ВСЕГО           </w:t>
              <w:br/>
              <w:t xml:space="preserve">(1310 + 1320);         </w:t>
              <w:br/>
              <w:t xml:space="preserve">(1090 + 1170 - 1200)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0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доимка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1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плата (со знаком   </w:t>
              <w:br/>
              <w:t xml:space="preserve">минус)  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2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СРОЧЕННЫЕ (РАССРОЧЕН-</w:t>
              <w:br/>
              <w:t xml:space="preserve">НЫЕ) ПЛАТЕЖИ на отчет- </w:t>
              <w:br/>
              <w:t xml:space="preserve">ную дату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3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ТЕЖИ: ПРИОСТАНОВЛЕН-</w:t>
              <w:br/>
              <w:t>НЫЕ К ВЗЫСКАНИЮ; УТВЕР-</w:t>
              <w:br/>
              <w:t xml:space="preserve">ЖДЕННЫЕ АРБИТРАЖНЫМ    </w:t>
              <w:br/>
              <w:t>СУДОМ В ПРОЦЕДУРАХ БАН-</w:t>
              <w:br/>
              <w:t xml:space="preserve">КРОТСТВА; ВЗЫСКИВАЕМЫЕ </w:t>
              <w:br/>
              <w:t>СУДЕБНЫМИ ПРИСТАВАМИ на</w:t>
              <w:br/>
              <w:t xml:space="preserve">отчетную дату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4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СТРУКТУРИРОВАННАЯ    </w:t>
              <w:br/>
              <w:t xml:space="preserve">ЗАДОЛЖЕННОСТЬ на       </w:t>
              <w:br/>
              <w:t xml:space="preserve">отчетную дату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5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РОЛЬНАЯ СУММА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9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II. Начисление, поступление пени и налогов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анкций по федеральным налогам и сборам, а также сальд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ов с бюджетом по ним крупнейших налогоплательщик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тыс. рублей)</w:t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35"/>
        <w:gridCol w:w="810"/>
        <w:gridCol w:w="675"/>
        <w:gridCol w:w="674"/>
        <w:gridCol w:w="1081"/>
      </w:tblGrid>
      <w:tr>
        <w:trPr>
          <w:trHeight w:val="480" w:hRule="atLeast"/>
          <w:cantSplit w:val="true"/>
        </w:trPr>
        <w:tc>
          <w:tcPr>
            <w:tcW w:w="55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 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-</w:t>
              <w:br/>
              <w:t xml:space="preserve">ки 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оме того: </w:t>
              <w:br/>
              <w:t>единый соци-</w:t>
              <w:br/>
              <w:t>альный налог</w:t>
            </w:r>
          </w:p>
        </w:tc>
      </w:tr>
      <w:tr>
        <w:trPr>
          <w:trHeight w:val="600" w:hRule="atLeast"/>
          <w:cantSplit w:val="true"/>
        </w:trPr>
        <w:tc>
          <w:tcPr>
            <w:tcW w:w="55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</w:t>
              <w:br/>
              <w:t>в феде-</w:t>
              <w:br/>
              <w:t>ральный</w:t>
              <w:br/>
              <w:t xml:space="preserve">бюджет </w:t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</w:tr>
      <w:tr>
        <w:trPr>
          <w:trHeight w:val="36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АЛЬДО РАСЧЕТОВ С БЮДЖЕТОМ ПО ПЕНИ ПО   </w:t>
              <w:br/>
              <w:t xml:space="preserve">СОСТОЯНИЮ НА 1 ЯНВАРЯ 2006 ГОДА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1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СРОЧЕННЫЕ И РАССРОЧЕННЫЕ ПЕНИ на      </w:t>
              <w:br/>
              <w:t xml:space="preserve">1 января 2006 года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2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ОСТАНОВЛЕННЫЕ К ВЗЫСКАНИЮ ПЕНИ на    </w:t>
              <w:br/>
              <w:t xml:space="preserve">1 января 2006 года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3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СТРУКТУРИРОВАННАЯ ЗАДОЛЖЕННОСТЬ на    </w:t>
              <w:br/>
              <w:t xml:space="preserve">1 января 2006 года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4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ИСЛЕНО (ДОНАЧИСЛЕНО, УМЕНЬШЕНО,      </w:t>
              <w:br/>
              <w:t xml:space="preserve">СЛОЖЕНО) (ПО РАСЧЕТАМ, ПЕРЕРАСЧЕТАМ И   </w:t>
              <w:br/>
              <w:t xml:space="preserve">АКТАМ ПРОВЕРОК) ПЕНИ в отчетном периоде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5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ЛЕЖИТ УПЛАТЕ (ПО ДАТЕ ПОГАШЕНИЯ      </w:t>
              <w:br/>
              <w:t xml:space="preserve">ОТСРОЧКИ, В СООТВЕТСТВИИ С ГРАФИКАМИ    </w:t>
              <w:br/>
              <w:t xml:space="preserve">РЕСТРУКТУРИЗАЦИИ, РАССРОЧКИ И Т.Д.)     </w:t>
              <w:br/>
              <w:t xml:space="preserve">в отчетном периоде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6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ПИЛО (ВЗЫСКАНО) ПЕНИ в отчетном    </w:t>
              <w:br/>
              <w:t xml:space="preserve">периоде   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7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ПЛАЧЕНО ОТСРОЧЕННЫХ (РАССРОЧЕННЫХ),    </w:t>
              <w:br/>
              <w:t xml:space="preserve">РЕСТРУКТУРИРОВАННЫХ ПЛАТЕЖЕЙ И Т.Д. в   </w:t>
              <w:br/>
              <w:t xml:space="preserve">отчетном периоде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8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ДОЛЖЕННОСТЬ ПО ПЕНИ, СПИСАННАЯ В      </w:t>
              <w:br/>
              <w:t xml:space="preserve">СООТВЕТСТВИИ С УСЛОВИЯМИ РЕСТРУКТУРИЗА- </w:t>
              <w:br/>
              <w:t xml:space="preserve">ЦИИ в отчетном периоде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9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АЛЬДО РАСЧЕТОВ С БЮДЖЕТОМ ПО ПЕНИ ПО   </w:t>
              <w:br/>
              <w:t xml:space="preserve">СОСТОЯНИЮ НА ОТЧЕТНУЮ ДАТУ              </w:t>
              <w:br/>
              <w:t xml:space="preserve">(2010 + 2050 - 2070)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0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СРОЧЕННЫЕ И РАССРОЧЕННЫЕ ПЕНИ на      </w:t>
              <w:br/>
              <w:t xml:space="preserve">отчетную дату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1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ОСТАНОВЛЕННЫЕ К ВЗЫСКАНИЮ ПЕНИ на    </w:t>
              <w:br/>
              <w:t xml:space="preserve">отчетную дату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2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СТРУКТУРИРОВАННАЯ ЗАДОЛЖЕННОСТЬ на    </w:t>
              <w:br/>
              <w:t xml:space="preserve">отчетную дату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3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АЛЬДО РАСЧЕТОВ С БЮДЖЕТОМ ПО НАЛОГОВЫМ </w:t>
              <w:br/>
              <w:t xml:space="preserve">САНКЦИЯМ ПО СОСТОЯНИЮ НА 1 ЯНВАРЯ 2006  </w:t>
              <w:br/>
              <w:t xml:space="preserve">ГОДА      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0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СРОЧЕННЫЕ И РАССРОЧЕННЫЕ НАЛОГОВЫЕ    </w:t>
              <w:br/>
              <w:t xml:space="preserve">САНКЦИИ на 1 января 2006 года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1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ОСТАНОВЛЕННЫЕ К ВЗЫСКАНИЮ НАЛОГОВЫЕ  </w:t>
              <w:br/>
              <w:t xml:space="preserve">САНКЦИИ на 1 января 2006 года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2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СТРУКТУРИРОВАННАЯ ЗАДОЛЖЕННОСТЬ ПО    </w:t>
              <w:br/>
              <w:t>НАЛОГОВЫМ САНКЦИЯМ на 1 января 2006 года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3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ИСЛЕНО (ДОНАЧИСЛЕНО, УМЕНЬШЕНО,      </w:t>
              <w:br/>
              <w:t xml:space="preserve">СЛОЖЕНО) НАЛОГОВЫХ САНКЦИЙ в отчетном   </w:t>
              <w:br/>
              <w:t xml:space="preserve">периоде   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4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ЛЕЖИТ УПЛАТЕ (ПО ДАТЕ ПОГАШЕНИЯ      </w:t>
              <w:br/>
              <w:t xml:space="preserve">ОТСРОЧКИ, В СООТВЕТСТВИИ С ГРАФИКАМИ    </w:t>
              <w:br/>
              <w:t xml:space="preserve">РЕСТРУКТУРИЗАЦИИ, РАССРОЧКИ И Т.Д.)     </w:t>
              <w:br/>
              <w:t xml:space="preserve">НАЛОГОВЫХ САНКЦИЙ в отчетном периоде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5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ТУПИЛО (ВЗЫСКАНО) НАЛОГОВЫХ САНКЦИЙ в</w:t>
              <w:br/>
              <w:t xml:space="preserve">отчетном периоде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6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ПЛАЧЕНО ОТСРОЧЕННЫХ ((РАССРОЧЕННЫХ),   </w:t>
              <w:br/>
              <w:t xml:space="preserve">РЕСТРУКТУРИРОВАННЫХ ПЛАТЕЖЕЙ И Т.Д.)    </w:t>
              <w:br/>
              <w:t xml:space="preserve">НАЛОГОВЫХ САНКЦИЙ в отчетном периоде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7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ДОЛЖЕННОСТЬ ПО НАЛОГОВЫМ САНКЦИЯМ,    </w:t>
              <w:br/>
              <w:t xml:space="preserve">СПИСАННАЯ В СООТВЕТСТВИИ С УСЛОВИЯМИ    </w:t>
              <w:br/>
              <w:t xml:space="preserve">РЕСТРУКТУРИЗАЦИИ в отчетном периоде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8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АЛЬДО РАСЧЕТОВ С БЮДЖЕТОМ ПО НАЛОГОВЫМ </w:t>
              <w:br/>
              <w:t xml:space="preserve">САНКЦИЯМ ПО СОСТОЯНИЮ НА ОТЧЕТНУЮ ДАТУ  </w:t>
              <w:br/>
              <w:t xml:space="preserve">(2200 + 2240 - 2260)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9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СРОЧЕННЫЕ И РАССРОЧЕННЫЕ НАЛОГОВЫЕ    </w:t>
              <w:br/>
              <w:t xml:space="preserve">САНКЦИИ на отчетную дату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0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ОСТАНОВЛЕННЫЕ К ВЗЫСКАНИЮ НАЛОГОВЫЕ  </w:t>
              <w:br/>
              <w:t xml:space="preserve">САНКЦИИ на отчетную дату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31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СТРУКТУРИРОВАННАЯ ЗАДОЛЖЕННОСТЬ ПО    </w:t>
              <w:br/>
              <w:t xml:space="preserve">НАЛОГОВЫМ САНКЦИЯМ на отчетную дату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32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РОЛЬНАЯ СУММА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99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III. Начисление, поступление налогов со специальны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логовым режимом, региональных, местных налогов и сборов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 также сальдо расчетов с бюджетом по ни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рупнейших налогоплательщик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тыс. рублей)</w:t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65"/>
        <w:gridCol w:w="809"/>
        <w:gridCol w:w="1081"/>
        <w:gridCol w:w="810"/>
        <w:gridCol w:w="810"/>
      </w:tblGrid>
      <w:tr>
        <w:trPr>
          <w:trHeight w:val="84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-</w:t>
              <w:br/>
              <w:t xml:space="preserve">ки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и </w:t>
              <w:br/>
              <w:t>со спе-</w:t>
              <w:br/>
              <w:t xml:space="preserve">циаль- </w:t>
              <w:br/>
              <w:t>ным на-</w:t>
              <w:br/>
              <w:t>логовым</w:t>
              <w:br/>
              <w:t>режимом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ги-</w:t>
              <w:br/>
              <w:t xml:space="preserve">она- </w:t>
              <w:br/>
              <w:t>льные</w:t>
              <w:br/>
              <w:t>нало-</w:t>
              <w:br/>
              <w:t xml:space="preserve">ги и </w:t>
              <w:br/>
              <w:t>сборы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-</w:t>
              <w:br/>
              <w:t xml:space="preserve">ные  </w:t>
              <w:br/>
              <w:t>нало-</w:t>
              <w:br/>
              <w:t xml:space="preserve">ги и </w:t>
              <w:br/>
              <w:t>сборы</w:t>
            </w:r>
          </w:p>
        </w:tc>
      </w:tr>
      <w:tr>
        <w:trPr>
          <w:trHeight w:val="24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</w:tr>
      <w:tr>
        <w:trPr>
          <w:trHeight w:val="48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АЛЬДО РАСЧЕТОВ С БЮДЖЕТОМ ПО НАЛОГАМ </w:t>
              <w:br/>
              <w:t xml:space="preserve">ПО СОСТОЯНИЮ НА 1 ЯНВАРЯ 2006 ГОДА    </w:t>
              <w:br/>
              <w:t xml:space="preserve">(3020 + 3030)       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10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доимка            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020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реплата (со знаком минус)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030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СРОЧЕННЫЕ (РАССРОЧЕННЫЕ) ПЛАТЕЖИ на </w:t>
              <w:br/>
              <w:t xml:space="preserve">1 января 2006 года  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40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ТЕЖИ: ПРИОСТАНОВЛЕННЫЕ К ВЗЫСКАНИЮ;</w:t>
              <w:br/>
              <w:t xml:space="preserve">УТВЕРЖДЕННЫЕ АРБИТРАЖНЫМ СУДОМ В      </w:t>
              <w:br/>
              <w:t xml:space="preserve">ПРОЦЕДУРАХ БАНКРОТСТВА; ВЗЫСКИВАЕМЫЕ  </w:t>
              <w:br/>
              <w:t xml:space="preserve">СУДЕБНЫМИ ПРИСТАВАМИ на 1 января      </w:t>
              <w:br/>
              <w:t xml:space="preserve">2006 года           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50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СТРУКТУРИРОВАННАЯ ЗАДОЛЖЕННОСТЬ на  </w:t>
              <w:br/>
              <w:t xml:space="preserve">1 января 2006 года  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60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ИСЛЕНО (ДОНАЧИСЛЕНО) С УЧЕТОМ      </w:t>
              <w:br/>
              <w:t xml:space="preserve">УМЕНЬШЕНО (ПО РАСЧЕТАМ, ПЕРЕРАСЧЕТАМ  </w:t>
              <w:br/>
              <w:t xml:space="preserve">И АКТАМ ПРОВЕРОК) НАЛОГОВ за отчетный </w:t>
              <w:br/>
              <w:t xml:space="preserve">период              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70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ДЛЕЖИТ УПЛАТЕ (ПО ДАТЕ ПОГАШЕНИЯ    </w:t>
              <w:br/>
              <w:t xml:space="preserve">ОТСРОЧКИ, В СООТВЕТСТВИИ С ГРАФИКОМ   </w:t>
              <w:br/>
              <w:t xml:space="preserve">РЕСТРУКТУРИЗАЦИИ, РАССРОЧКИ И Т.Д.) в </w:t>
              <w:br/>
              <w:t xml:space="preserve">отчетном периоде    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080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ПИЛО (ВОЗВРАТ СО ЗНАКОМ МИНУС)   </w:t>
              <w:br/>
              <w:t xml:space="preserve">НАЛОГОВ в отчетном периоде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90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ПЛАЧЕНО ОТСРОЧЕННЫХ (РАССРОЧЕННЫХ),  </w:t>
              <w:br/>
              <w:t xml:space="preserve">РЕСТРУКТУРИРОВАННЫХ ПЛАТЕЖЕЙ И Т.Д.   </w:t>
              <w:br/>
              <w:t xml:space="preserve">в отчетном периоде  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00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АЛЬДО РАСЧЕТОВ С БЮДЖЕТОМ ПО НАЛОГАМ </w:t>
              <w:br/>
              <w:t xml:space="preserve">ПО СОСТОЯНИЮ НА ОТЧЕТНУЮ ДАТУ         </w:t>
              <w:br/>
              <w:t xml:space="preserve">(3010 + 3070 - 3090); (3120 + 3130)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110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доимка            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120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реплата (со знаком минус)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130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СРОЧЕННЫЕ (РАССРОЧЕННЫЕ) ПЛАТЕЖИ на </w:t>
              <w:br/>
              <w:t xml:space="preserve">отчетную дату       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40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ТЕЖИ: ПРИОСТАНОВЛЕННЫЕ К ВЗЫСКАНИЮ;</w:t>
              <w:br/>
              <w:t xml:space="preserve">УТВЕРЖДЕННЫЕ АРБИТРАЖНЫМ СУДОМ В      </w:t>
              <w:br/>
              <w:t xml:space="preserve">ПРОЦЕДУРАХ БАНКРОТСТВА; ВЗЫСКИВАЕМЫЕ  </w:t>
              <w:br/>
              <w:t xml:space="preserve">СУДЕБНЫМИ ПРИСТАВАМИ на отчетную дату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50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СТРУКТУРИРОВАННАЯ ЗАДОЛЖЕННОСТЬ на  </w:t>
              <w:br/>
              <w:t xml:space="preserve">отчетную дату       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60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РОЛЬНАЯ СУММА   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990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IV. Начисление, поступление пен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налоговых санкций по налогам со специальны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логовым режимом, региональным, местным налогам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 также сальдо расчетов с бюджетом по ни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рупнейших налогоплательщик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тыс. рублей)</w:t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65"/>
        <w:gridCol w:w="809"/>
        <w:gridCol w:w="1081"/>
        <w:gridCol w:w="810"/>
        <w:gridCol w:w="810"/>
      </w:tblGrid>
      <w:tr>
        <w:trPr>
          <w:trHeight w:val="84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-</w:t>
              <w:br/>
              <w:t xml:space="preserve">ки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и </w:t>
              <w:br/>
              <w:t>со спе-</w:t>
              <w:br/>
              <w:t xml:space="preserve">циаль- </w:t>
              <w:br/>
              <w:t>ным на-</w:t>
              <w:br/>
              <w:t>логовым</w:t>
              <w:br/>
              <w:t>режимом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ги-</w:t>
              <w:br/>
              <w:t xml:space="preserve">она- </w:t>
              <w:br/>
              <w:t>льные</w:t>
              <w:br/>
              <w:t>нало-</w:t>
              <w:br/>
              <w:t xml:space="preserve">ги и </w:t>
              <w:br/>
              <w:t>сборы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-</w:t>
              <w:br/>
              <w:t xml:space="preserve">ные  </w:t>
              <w:br/>
              <w:t>нало-</w:t>
              <w:br/>
              <w:t xml:space="preserve">ги и </w:t>
              <w:br/>
              <w:t>сборы</w:t>
            </w:r>
          </w:p>
        </w:tc>
      </w:tr>
      <w:tr>
        <w:trPr>
          <w:trHeight w:val="24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</w:tr>
      <w:tr>
        <w:trPr>
          <w:trHeight w:val="36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АЛЬДО РАСЧЕТОВ С БЮДЖЕТОМ ПО ПЕНИ ПО </w:t>
              <w:br/>
              <w:t xml:space="preserve">СОСТОЯНИЮ НА 1 ЯНВАРЯ 2005 ГОДА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010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СРОЧЕННЫЕ И РАССРОЧЕННЫЕ ПЕНИ на    </w:t>
              <w:br/>
              <w:t xml:space="preserve">1 января 2006 года  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020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ОСТАНОВЛЕННЫЕ К ВЗЫСКАНИЮ ПЕНИ на  </w:t>
              <w:br/>
              <w:t xml:space="preserve">1 января 2006 года  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030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СТРУКТУРИРОВАННАЯ ЗАДОЛЖЕННОСТЬ на  </w:t>
              <w:br/>
              <w:t xml:space="preserve">1 января 2006 года  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040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ИСЛЕНО (ДОНАЧИСЛЕНО, УМЕНЬШЕНО,    </w:t>
              <w:br/>
              <w:t xml:space="preserve">СЛОЖЕНО) (ПО РАСЧЕТАМ, ПЕРЕРАСЧЕТАМ И </w:t>
              <w:br/>
              <w:t xml:space="preserve">АКТАМ ПРОВЕРОК) ПЕНИ в отчетном       </w:t>
              <w:br/>
              <w:t xml:space="preserve">периоде             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050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ДЛЕЖИТ УПЛАТЕ (ПО ДАТЕ ПОГАШЕНИЯ    </w:t>
              <w:br/>
              <w:t xml:space="preserve">ОТСРОЧКИ, В СООТВЕТСТВИИ С ГРАФИКАМИ  </w:t>
              <w:br/>
              <w:t xml:space="preserve">РЕСТРУКТУРИЗАЦИИ, РАССРОЧКИ И Т.Д.) в </w:t>
              <w:br/>
              <w:t xml:space="preserve">отчетном периоде    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060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ПИЛО (ВЗЫСКАНО) ПЕНИ В ОТЧЕТНОМ  </w:t>
              <w:br/>
              <w:t xml:space="preserve">ПЕРИОДЕ             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070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ПЛАЧЕНО ОТСРОЧЕННЫХ (РАССРОЧЕННЫХ),  </w:t>
              <w:br/>
              <w:t xml:space="preserve">РЕСТРУКТУРИРОВАННЫХ ПЛАТЕЖЕЙ И Т.Д. в </w:t>
              <w:br/>
              <w:t xml:space="preserve">отчетном периоде    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080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ДОЛЖЕННОСТЬ ПО ПЕНИ, СПИСАННАЯ В    </w:t>
              <w:br/>
              <w:t xml:space="preserve">СООТВЕТСТВИИ С УСЛОВИЯМИ              </w:t>
              <w:br/>
              <w:t xml:space="preserve">РЕСТРУКТУРИЗАЦИИ в отчетном периоде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090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АЛЬДО РАСЧЕТОВ С БЮДЖЕТОМ ПО ПЕНИ ПО </w:t>
              <w:br/>
              <w:t xml:space="preserve">СОСТОЯНИЮ НА ОТЧЕТНУЮ ДАТУ            </w:t>
              <w:br/>
              <w:t xml:space="preserve">(4010 + 4050 - 4070)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100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СРОЧЕННЫЕ И РАССРОЧЕННЫЕ ПЕНИ на    </w:t>
              <w:br/>
              <w:t xml:space="preserve">отчетную дату       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110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ОСТАНОВЛЕННЫЕ К ВЗЫСКАНИЮ ПЕНИ на  </w:t>
              <w:br/>
              <w:t xml:space="preserve">отчетную дату       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120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СТРУКТУРИРОВАННАЯ ЗАДОЛЖЕННОСТЬ на  </w:t>
              <w:br/>
              <w:t xml:space="preserve">отчетную дату       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130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АЛЬДО РАСЧЕТОВ С БЮДЖЕТОМ ПО НАЛОГО- </w:t>
              <w:br/>
              <w:t xml:space="preserve">ВЫМ САНКЦИЯМ ПО СОСТОЯНИЮ НА 1 ЯНВАРЯ </w:t>
              <w:br/>
              <w:t xml:space="preserve">2006 ГОДА           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200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СРОЧЕННЫЕ И РАССРОЧЕННЫЕ НАЛОГОВЫЕ  </w:t>
              <w:br/>
              <w:t xml:space="preserve">САНКЦИИ на 1 января 2006 года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210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РИОСТАНОВЛЕННЫЕ К ВЗЫСКАНИЮ НАЛОГОВЫЕ</w:t>
              <w:br/>
              <w:t xml:space="preserve">САНКЦИИ на 1 января 2006 года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220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СТРУКТУРИРОВАННАЯ ЗАДОЛЖЕННОСТЬ ПО  </w:t>
              <w:br/>
              <w:t xml:space="preserve">НАЛОГОВЫМ САНКЦИЯМ на 1 января 2006   </w:t>
              <w:br/>
              <w:t xml:space="preserve">года                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230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ЧИСЛЕНО (ДОНАЧИСЛЕНО, УМЕНЬШЕНО,    </w:t>
              <w:br/>
              <w:t xml:space="preserve">СЛОЖЕНО) НАЛОГОВЫХ САНКЦИЙ в отчетном </w:t>
              <w:br/>
              <w:t xml:space="preserve">периоде             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240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ЛЕЖИТ УПЛАТЕ (ПО ДАТЕ ПОГАШЕНИЯ    </w:t>
              <w:br/>
              <w:t xml:space="preserve">ОТСРОЧКИ, В СООТВЕТСТВИИ С ГРАФИКАМИ  </w:t>
              <w:br/>
              <w:t xml:space="preserve">РЕСТРУКТУРИЗАЦИИ, РАССРОЧКИ И Т.Д.)   </w:t>
              <w:br/>
              <w:t xml:space="preserve">НАЛОГОВЫХ САНКЦИЙ в отчетном периоде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250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ТУПИЛО (ВЗЫСКАНО) НАЛОГОВЫХ САНКЦИЙ</w:t>
              <w:br/>
              <w:t xml:space="preserve">в отчетном периоде  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260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ПЛАЧЕНО ОТСРОЧЕННЫХ (РАССРОЧЕННЫХ),  </w:t>
              <w:br/>
              <w:t xml:space="preserve">РЕСТРУКТУРИРОВАННЫХ ПЛАТЕЖЕЙ И Т.Д.   </w:t>
              <w:br/>
              <w:t xml:space="preserve">ПО НАЛОГОВЫМ САНКЦИЯМ в отчетном      </w:t>
              <w:br/>
              <w:t xml:space="preserve">периоде             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270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ДОЛЖЕННОСТЬ ПО НАЛОГОВЫМ САНКЦИЯМ,  </w:t>
              <w:br/>
              <w:t xml:space="preserve">СПИСАННАЯ В СООТВЕТСТВИИ С УСЛОВИЯМИ  </w:t>
              <w:br/>
              <w:t xml:space="preserve">РЕСТРУКТУРИЗАЦИИ в отчетном периоде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280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АЛЬДО РАСЧЕТОВ С БЮДЖЕТОМ ПО НАЛОГО- </w:t>
              <w:br/>
              <w:t xml:space="preserve">ВЫМ САНКЦИЯМ ПО СОСТОЯНИЮ НА ОТЧЕТНУЮ </w:t>
              <w:br/>
              <w:t xml:space="preserve">ДАТУ (4200 + 4240 - 4260)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300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СРОЧЕННЫЕ И РАССРОЧЕННЫЕ НАЛОГОВЫЕ  </w:t>
              <w:br/>
              <w:t xml:space="preserve">САНКЦИИ на отчетную дату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310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РИОСТАНОВЛЕННЫЕ К ВЗЫСКАНИЮ НАЛОГОВЫЕ</w:t>
              <w:br/>
              <w:t xml:space="preserve">САНКЦИИ на отчетную дату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320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СТРУКТУРИРОВАННАЯ ЗАДОЛЖЕННОСТЬ ПО  </w:t>
              <w:br/>
              <w:t xml:space="preserve">НАЛОГОВЫМ САНКЦИЯМ на отчетную дату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330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РОЛЬНАЯ СУММА   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990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РАВОЧН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84"/>
        <w:gridCol w:w="945"/>
        <w:gridCol w:w="946"/>
      </w:tblGrid>
      <w:tr>
        <w:trPr>
          <w:trHeight w:val="360" w:hRule="atLeast"/>
          <w:cantSplit w:val="true"/>
        </w:trPr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ки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</w:t>
              <w:br/>
              <w:t>рублей</w:t>
            </w:r>
          </w:p>
        </w:tc>
      </w:tr>
      <w:tr>
        <w:trPr>
          <w:trHeight w:val="240" w:hRule="atLeast"/>
          <w:cantSplit w:val="true"/>
        </w:trPr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</w:tr>
      <w:tr>
        <w:trPr>
          <w:trHeight w:val="360" w:hRule="atLeast"/>
          <w:cantSplit w:val="true"/>
        </w:trPr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МЕЩЕНО НДС В ОТЧЕТНОМ ПЕРИОДЕ                  </w:t>
              <w:br/>
              <w:t xml:space="preserve">(КБК 182 1 03 01000 01 0000 110)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010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К ВОЗМЕЩЕНИЮ ПО ПРИЗНАННЫМ НАЛОГОВЫМИ И   </w:t>
              <w:br/>
              <w:t xml:space="preserve">СУДЕБНЫМИ ОРГАНАМИ СУММАМ НДС, ИСЧИСЛЕННОГО ПО    </w:t>
              <w:br/>
              <w:t xml:space="preserve">НАЛОГОВОЙ СТАВКЕ 0 ПРОЦЕНТОВ на отчетную дату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050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ЕНЕЖНЫЕ СРЕДСТВА (ФЕДЕРАЛЬНЫЕ НАЛОГИ И СБОРЫ),   </w:t>
              <w:br/>
              <w:t>СПИСАННЫЕ С РАСЧЕТНОГО СЧЕТА НАЛОГОПЛАТЕЛЬЩИКА, НО</w:t>
              <w:br/>
              <w:t xml:space="preserve">НЕ ЗАЧИСЛЕННЫЕ НА СЧЕТА ПО УЧЕТУ ДОХОДОВ БЮДЖЕТОВ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060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 ____ г. Руководитель налогового органа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Ф.И.О., номер телефона исполни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68</Words>
  <Characters>14501</Characters>
  <CharactersWithSpaces>123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05:00Z</dcterms:created>
  <dc:creator>Федеральная налоговая служба</dc:creator>
  <dc:description/>
  <dc:language>en-US</dc:language>
  <cp:lastModifiedBy/>
  <dcterms:modified xsi:type="dcterms:W3CDTF">2011-10-30T11:05:00Z</dcterms:modified>
  <cp:revision>2</cp:revision>
  <dc:subject>Отчет</dc:subject>
  <dc:title>Отчет по крупнейшим налогоплательщикам. Форма № 7-Н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