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хозяйствующего субъект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рскому портовому хозя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изводственны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гружено грузов (в тыс. т)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перевозки местным флотом                </w:t>
              <w:br/>
              <w:t xml:space="preserve">(в тыс. приведенных тонно-миль)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возки пассажиров (в тыс. пассажиро-миль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ходы и расходы по от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хозяйств, работ и операц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грузочно-разгрузочные работ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погрузочно-разгрузочные работ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ие операции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лужебно-вспомогательный и местный фло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буксиров при швартовных операция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Вспомогательные производства и хозяй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оходы от внереализационных операц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(прибыль +, убыток -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шифровка расходов по портовому хозяй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5"/>
        <w:gridCol w:w="810"/>
        <w:gridCol w:w="256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зочно-</w:t>
              <w:br/>
              <w:t>разгрузочные</w:t>
              <w:br/>
              <w:t xml:space="preserve">работы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о-вспомогательный</w:t>
              <w:br/>
              <w:t xml:space="preserve">и местный флот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слуги     </w:t>
              <w:br/>
              <w:t>буксиров при швар-</w:t>
              <w:br/>
              <w:t xml:space="preserve">товных операциях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ная плата (основная</w:t>
              <w:br/>
              <w:t xml:space="preserve">и дополнительная) произ-  </w:t>
              <w:br/>
              <w:t xml:space="preserve">водственного персонал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ое  </w:t>
              <w:br/>
              <w:t xml:space="preserve">страховани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медицинское </w:t>
              <w:br/>
              <w:t xml:space="preserve">страховани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цион коллективного      </w:t>
              <w:br/>
              <w:t xml:space="preserve">питания и выплата         </w:t>
              <w:br/>
              <w:t xml:space="preserve">инвалюты взамен суточны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и износ малоцен-</w:t>
              <w:br/>
              <w:t xml:space="preserve">ного и быстроизнашивающе- </w:t>
              <w:br/>
              <w:t xml:space="preserve">гося инвентар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   </w:t>
              <w:br/>
              <w:t xml:space="preserve">фонд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(отчисления        </w:t>
              <w:br/>
              <w:t xml:space="preserve">в ремонтный фонд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</w:t>
              <w:br/>
              <w:t xml:space="preserve">основные производственные </w:t>
              <w:br/>
              <w:t xml:space="preserve">фонды, принятые в аренд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ппарата       </w:t>
              <w:br/>
              <w:t xml:space="preserve">управлени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сплуатационные      </w:t>
              <w:br/>
              <w:t xml:space="preserve">расходы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по морскому портов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