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вгуста 2006 г. N ШТ-6-07/78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080"/>
        <w:gridCol w:w="1620"/>
        <w:gridCol w:w="2025"/>
        <w:gridCol w:w="945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ИНН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- </w:t>
              <w:br/>
              <w:t>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блоки- </w:t>
              <w:br/>
              <w:t>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статков  </w:t>
              <w:br/>
              <w:t>(количество</w:t>
              <w:br/>
              <w:t xml:space="preserve">в дал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акта </w:t>
              <w:br/>
              <w:t>инвентариз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88</Characters>
  <CharactersWithSpaces>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ая налоговая служба</dc:creator>
  <dc:description/>
  <dc:language>en-US</dc:language>
  <cp:lastModifiedBy/>
  <dcterms:modified xsi:type="dcterms:W3CDTF">2011-10-30T11:05:00Z</dcterms:modified>
  <cp:revision>2</cp:revision>
  <dc:subject>Отчет</dc:subject>
  <dc:title>Отчет по организациям, не прошедших перелицензирование на производство и (или) оборот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