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по основным средствам з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620"/>
        <w:gridCol w:w="1485"/>
        <w:gridCol w:w="2025"/>
        <w:gridCol w:w="1620"/>
        <w:gridCol w:w="2025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 </w:t>
              <w:br/>
              <w:t xml:space="preserve">объекта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10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за 2010 г.   </w:t>
            </w:r>
          </w:p>
        </w:tc>
        <w:tc>
          <w:tcPr>
            <w:tcW w:w="5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1.12.2010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</w:t>
              <w:br/>
              <w:t>амортиз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ой</w:t>
              <w:br/>
              <w:t xml:space="preserve">стоим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</w:t>
              <w:br/>
              <w:t>амортизац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ое         </w:t>
              <w:br/>
              <w:t xml:space="preserve">помещение (цех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888 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824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64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4 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888 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508 0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380 0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илиндровочный </w:t>
              <w:br/>
              <w:t xml:space="preserve">станок "Тайга"  </w:t>
              <w:br/>
              <w:t xml:space="preserve">ОС-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 6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 3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6 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 6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1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5 5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пил рамный </w:t>
              <w:br/>
              <w:t xml:space="preserve">РМ-240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3 2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7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4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6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3 2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3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6 9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      </w:t>
              <w:br/>
              <w:t xml:space="preserve">Core2Duo        </w:t>
              <w:br/>
              <w:t xml:space="preserve">E8400.4Gb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5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5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HP XW </w:t>
              <w:br/>
              <w:t xml:space="preserve">4600 (PW472EA)  </w:t>
              <w:br/>
              <w:t xml:space="preserve">с монитором HP  </w:t>
              <w:br/>
              <w:t xml:space="preserve">LP1965,1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3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07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 22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76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3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844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 46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ок          </w:t>
              <w:br/>
              <w:t xml:space="preserve">чашкорезный для </w:t>
              <w:br/>
              <w:t>оцилиндрованного</w:t>
              <w:br/>
              <w:t xml:space="preserve">бревн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8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3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8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1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 7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ГАЗ 330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5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0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5 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ЗИЛ-43336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8 7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2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8 7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29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 470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582 9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333 87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249 02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8 7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7 75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951 66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321 634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630 03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Агафонова М.Н.</dc:creator>
  <dc:description/>
  <dc:language>en-US</dc:language>
  <cp:lastModifiedBy/>
  <dcterms:modified xsi:type="dcterms:W3CDTF">2011-10-30T20:45:00Z</dcterms:modified>
  <cp:revision>2</cp:revision>
  <dc:subject>Отчет</dc:subject>
  <dc:title>Отчет по основным средствам за го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