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05 г. N 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ФГУП ___________ по освоению ресурс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, выделенного для научных исслед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_______________________ 2005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ются нарастающим итогом 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810"/>
        <w:gridCol w:w="2026"/>
        <w:gridCol w:w="256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исследова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</w:t>
              <w:br/>
              <w:t>работ</w:t>
              <w:br/>
              <w:t xml:space="preserve">&lt;*&gt;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урсное   </w:t>
              <w:br/>
              <w:t xml:space="preserve">обеспечение, </w:t>
              <w:br/>
              <w:t xml:space="preserve">выделенное  </w:t>
              <w:br/>
              <w:t>приказом, тонн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     </w:t>
              <w:br/>
              <w:t xml:space="preserve">при проведении  </w:t>
              <w:br/>
              <w:t>исследований, тонн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ет освоения ресурсного обеспечения вед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Европейской части РФ по бассейн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ренцевоморский бассей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ломорский бассей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тийский бассей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спийский бассей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зово-Черноморский бассей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альнего Востока по рыбопромысловым зонам (подзона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адно-Беринговоморская 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агинская под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тропавловско-Командорская под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веро-Охотоморская под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адно-Камчатская под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мчатско-Курильская под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точно-Сахалинская под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веро-Курильская 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жно-Курильская 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зона Примор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Балтийского моря по зали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шский зал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слинский зал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ский зал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сследовании осетровых по бассейнам, рекам и водохранилищ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спийский бассей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зово-Черноморский бассей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ь-Иртышский бассей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. Ени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. Л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не-Камское водохранилищ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йбышевское водохранилищ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сноярское водохранилищ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__________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бассейнового ФГУ по охра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воспроизводству рыбных запасов _______________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0</Characters>
  <CharactersWithSpaces>1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Федеральное агентство по рыболовству</dc:creator>
  <dc:description/>
  <dc:language>en-US</dc:language>
  <cp:lastModifiedBy/>
  <dcterms:modified xsi:type="dcterms:W3CDTF">2011-10-30T11:05:00Z</dcterms:modified>
  <cp:revision>2</cp:revision>
  <dc:subject>Отчет</dc:subject>
  <dc:title>Отчет по освоению ресурсного обеспечения, выделенного для научных исслед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