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ов по таможенным платеж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менением таможенных кар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оженный пост _____________, _______________ тамож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о платежам с таможенных карт за "___"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216"/>
        <w:gridCol w:w="1079"/>
        <w:gridCol w:w="946"/>
        <w:gridCol w:w="1080"/>
        <w:gridCol w:w="1214"/>
        <w:gridCol w:w="1081"/>
        <w:gridCol w:w="674"/>
        <w:gridCol w:w="6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карт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 xml:space="preserve">карты,  </w:t>
              <w:br/>
              <w:t xml:space="preserve">срок    </w:t>
              <w:br/>
              <w:t>действ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держа- </w:t>
              <w:br/>
              <w:t xml:space="preserve">теля   </w:t>
              <w:br/>
              <w:t xml:space="preserve">карты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ОКПО  </w:t>
              <w:br/>
              <w:t>декла-</w:t>
              <w:br/>
              <w:t xml:space="preserve">ра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ТД  </w:t>
              <w:br/>
              <w:t xml:space="preserve">(No.   </w:t>
              <w:br/>
              <w:t xml:space="preserve">ТПО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 </w:t>
              <w:br/>
              <w:t xml:space="preserve">валюта  </w:t>
              <w:br/>
              <w:t xml:space="preserve">платежа </w:t>
              <w:br/>
              <w:t>(по ГТД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авто-  </w:t>
              <w:br/>
              <w:t>ризац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че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от- </w:t>
              <w:br/>
              <w:t>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ор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6</Characters>
  <CharactersWithSpaces>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осковская восточ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по платежам, произведенным на терминале с таможенных карт за текущий д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