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Т ПО ПОСТУПЛЕНИЯМ И ВЫБЫТ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05031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 1 ________________ 200_ г.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кассовое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исполнения бюджета _____________________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ублично-правового образования) ____________________   по ОКАТ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О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945"/>
        <w:gridCol w:w="1755"/>
        <w:gridCol w:w="1754"/>
        <w:gridCol w:w="1755"/>
        <w:gridCol w:w="945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дохода</w:t>
              <w:br/>
              <w:t xml:space="preserve">по К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</w:t>
              <w:br/>
              <w:t>деятельност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сящая </w:t>
              <w:br/>
              <w:t xml:space="preserve">доход    </w:t>
              <w:br/>
              <w:t>деятель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о </w:t>
              <w:br/>
              <w:t xml:space="preserve">временном  </w:t>
              <w:br/>
              <w:t>распоряж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  <w:br/>
              <w:t xml:space="preserve">по доходам - </w:t>
              <w:br/>
              <w:t xml:space="preserve">все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51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ЫБЫ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755"/>
        <w:gridCol w:w="1080"/>
        <w:gridCol w:w="1754"/>
        <w:gridCol w:w="1755"/>
        <w:gridCol w:w="810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а </w:t>
              <w:br/>
              <w:t xml:space="preserve">по ППП,   </w:t>
              <w:br/>
              <w:t xml:space="preserve">ФКР, КЦСР, </w:t>
              <w:br/>
              <w:t xml:space="preserve">КВР, ЭК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 </w:t>
              <w:br/>
              <w:t xml:space="preserve">жетная </w:t>
              <w:br/>
              <w:t xml:space="preserve">деяте- </w:t>
              <w:br/>
              <w:t>льност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сящая </w:t>
              <w:br/>
              <w:t xml:space="preserve">доход    </w:t>
              <w:br/>
              <w:t>деятель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о </w:t>
              <w:br/>
              <w:t xml:space="preserve">временном  </w:t>
              <w:br/>
              <w:t>распоряжен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на   </w:t>
              <w:br/>
              <w:t xml:space="preserve">расходы -    </w:t>
              <w:br/>
              <w:t xml:space="preserve">все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755"/>
        <w:gridCol w:w="1080"/>
        <w:gridCol w:w="1754"/>
        <w:gridCol w:w="1755"/>
        <w:gridCol w:w="810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</w:t>
              <w:br/>
              <w:t xml:space="preserve">кассового    </w:t>
              <w:br/>
              <w:t xml:space="preserve">обслуживания </w:t>
              <w:br/>
              <w:t xml:space="preserve">(дефицит /   </w:t>
              <w:br/>
              <w:t xml:space="preserve">профицит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51 с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СТУПЛЕНИЯ И ВЫБЫТИЯ ИСТОЧНИКОВ ФИНАНС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ИЦИТОВ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2025"/>
        <w:gridCol w:w="1214"/>
        <w:gridCol w:w="1215"/>
        <w:gridCol w:w="1755"/>
        <w:gridCol w:w="810"/>
      </w:tblGrid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сточника </w:t>
              <w:br/>
              <w:t>финансирования</w:t>
              <w:br/>
              <w:t>по КИВФ, КИВнФ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 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-  </w:t>
              <w:br/>
              <w:t xml:space="preserve">сящая   </w:t>
              <w:br/>
              <w:t xml:space="preserve">доход   </w:t>
              <w:br/>
              <w:t>деятель-</w:t>
              <w:br/>
              <w:t xml:space="preserve">ность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о </w:t>
              <w:br/>
              <w:t xml:space="preserve">временном  </w:t>
              <w:br/>
              <w:t>распоряжен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>финансирования</w:t>
              <w:br/>
              <w:t xml:space="preserve">дефицита -    </w:t>
              <w:br/>
              <w:t xml:space="preserve">всего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</w:t>
              <w:br/>
              <w:t xml:space="preserve">источники     </w:t>
              <w:br/>
              <w:t xml:space="preserve">внутреннего   </w:t>
              <w:br/>
              <w:t>финансир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2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 xml:space="preserve">внешнего      </w:t>
              <w:br/>
              <w:t>финансир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 </w:t>
              <w:br/>
              <w:t xml:space="preserve">остатков      </w:t>
              <w:br/>
              <w:t xml:space="preserve">средств       </w:t>
              <w:br/>
              <w:t xml:space="preserve">(стр. 710 +   </w:t>
              <w:br/>
              <w:t xml:space="preserve">стр. 720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</w:t>
              <w:br/>
              <w:t xml:space="preserve">остатков      </w:t>
              <w:br/>
              <w:t xml:space="preserve">средств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   </w:t>
              <w:br/>
              <w:t xml:space="preserve">остатков      </w:t>
              <w:br/>
              <w:t xml:space="preserve">средств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 </w:t>
              <w:br/>
              <w:t xml:space="preserve">остатков по   </w:t>
              <w:br/>
              <w:t xml:space="preserve">внутренним    </w:t>
              <w:br/>
              <w:t xml:space="preserve">расчетам      </w:t>
              <w:br/>
              <w:t xml:space="preserve">(стр. 825 +   </w:t>
              <w:br/>
              <w:t xml:space="preserve">стр. 826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</w:t>
              <w:br/>
              <w:t xml:space="preserve">остатков по   </w:t>
              <w:br/>
              <w:t xml:space="preserve">внутренним    </w:t>
              <w:br/>
              <w:t xml:space="preserve">расчетам      </w:t>
              <w:br/>
              <w:t xml:space="preserve">(030800000,   </w:t>
              <w:br/>
              <w:t xml:space="preserve">030900000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   </w:t>
              <w:br/>
              <w:t xml:space="preserve">остатков по   </w:t>
              <w:br/>
              <w:t xml:space="preserve">внутренним    </w:t>
              <w:br/>
              <w:t xml:space="preserve">расчетам      </w:t>
              <w:br/>
              <w:t xml:space="preserve">(021100000,   </w:t>
              <w:br/>
              <w:t xml:space="preserve">021200000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6</Characters>
  <CharactersWithSpaces>3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1:06:00Z</dcterms:modified>
  <cp:revision>2</cp:revision>
  <dc:subject>Отчет</dc:subject>
  <dc:title>Отчет по поступлениям и выбытиям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