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МЕСЯЦ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ТАЮЩЕЙСЯ СУММЕ ЛИЦЕНЗИОННОГО ПЛАТЕЖ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2159"/>
        <w:gridCol w:w="2161"/>
        <w:gridCol w:w="1889"/>
        <w:gridCol w:w="2161"/>
        <w:gridCol w:w="2159"/>
      </w:tblGrid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ый зна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/ </w:t>
              <w:br/>
              <w:t>импортировано</w:t>
              <w:br/>
              <w:br/>
              <w:br/>
              <w:t xml:space="preserve">(л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е   </w:t>
              <w:br/>
              <w:t xml:space="preserve">объемы,       </w:t>
              <w:br/>
              <w:t xml:space="preserve">установленные </w:t>
              <w:br/>
              <w:t xml:space="preserve">пп. 1.4/1.5   </w:t>
              <w:br/>
              <w:t xml:space="preserve">договор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</w:t>
              <w:br/>
              <w:t xml:space="preserve">цена          </w:t>
              <w:br/>
              <w:t xml:space="preserve">реализации    </w:t>
              <w:br/>
              <w:t xml:space="preserve">1 л продукции </w:t>
              <w:br/>
              <w:t xml:space="preserve">за отчетный   </w:t>
              <w:br/>
              <w:t xml:space="preserve">период, руб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выпущенной  </w:t>
              <w:br/>
              <w:t xml:space="preserve">продукции   </w:t>
              <w:br/>
              <w:t xml:space="preserve">2 x 4, руб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   </w:t>
              <w:br/>
              <w:t xml:space="preserve">лицензионного </w:t>
              <w:br/>
              <w:t xml:space="preserve">платежа, %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лицензионного </w:t>
              <w:br/>
              <w:t xml:space="preserve">платежа&lt;*&gt;    </w:t>
              <w:br/>
              <w:t xml:space="preserve">5 x 6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0,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радиционная </w:t>
              <w:br/>
              <w:t xml:space="preserve">упаковк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импортированный и/или произведенный объем меньше установленного п. 1.4 и 1.5 Договора, то сумма лицензионного платежа определяется исходя из объема, согласно минимального п. 1.4 и 1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ЗАО «Финансовые консультации, аудит»</dc:creator>
  <dc:description/>
  <dc:language>en-US</dc:language>
  <cp:lastModifiedBy/>
  <dcterms:modified xsi:type="dcterms:W3CDTF">2011-10-30T11:06:00Z</dcterms:modified>
  <cp:revision>2</cp:revision>
  <dc:subject>Отчет</dc:subject>
  <dc:title>Отчет по причитающейся сумме лицензионного платежа (приложение к лицензионному договору на использование товарного знака, сопровождающее алкогольную продукцию с иностранной компанией (импорт и производство в РФ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