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07 N 0100/8779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ИССЛЕДОВАНИЙ В ОБЛАСТИ ПОДТВЕР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КАЧЕСТВА И БЕЗОПАСНОСТИ МУ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АРОННЫХ И ХЛЕБОБУЛОЧНЫХ ИЗДЕЛ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центра гигиены и эпидемиологии в су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т аккредитации ИЛ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 от __________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081"/>
        <w:gridCol w:w="1214"/>
        <w:gridCol w:w="1215"/>
        <w:gridCol w:w="945"/>
        <w:gridCol w:w="1216"/>
        <w:gridCol w:w="1215"/>
        <w:gridCol w:w="1484"/>
        <w:gridCol w:w="108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родук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исслед.</w:t>
              <w:br/>
              <w:t xml:space="preserve">образ- </w:t>
              <w:br/>
              <w:t xml:space="preserve">цов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исслед. </w:t>
              <w:br/>
              <w:t>образцов</w:t>
              <w:br/>
              <w:t>в других</w:t>
              <w:br/>
              <w:t xml:space="preserve">аккред. </w:t>
              <w:br/>
              <w:t xml:space="preserve">ИЛЦ (с  </w:t>
              <w:br/>
              <w:t xml:space="preserve">указа-  </w:t>
              <w:br/>
              <w:t xml:space="preserve">нием    </w:t>
              <w:br/>
              <w:t>определ.</w:t>
              <w:br/>
              <w:t xml:space="preserve">показа- </w:t>
              <w:br/>
              <w:t xml:space="preserve">телей   </w:t>
              <w:br/>
              <w:t xml:space="preserve">качест- </w:t>
              <w:br/>
              <w:t xml:space="preserve">ва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выданных</w:t>
              <w:br/>
              <w:t xml:space="preserve">сертиф. </w:t>
              <w:br/>
              <w:t>качества</w:t>
              <w:br/>
              <w:t xml:space="preserve">(ввоз,  </w:t>
              <w:br/>
              <w:t xml:space="preserve">вывоз,  </w:t>
              <w:br/>
              <w:t xml:space="preserve">госре-  </w:t>
              <w:br/>
              <w:t xml:space="preserve">зерв,   </w:t>
              <w:br/>
              <w:t xml:space="preserve">внутр.  </w:t>
              <w:br/>
              <w:t xml:space="preserve">потреб- </w:t>
              <w:br/>
              <w:t xml:space="preserve">ление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тонн  </w:t>
              <w:br/>
              <w:t>серти-</w:t>
              <w:br/>
              <w:t xml:space="preserve">фици- </w:t>
              <w:br/>
              <w:t>рован-</w:t>
              <w:br/>
              <w:t xml:space="preserve">ной   </w:t>
              <w:br/>
              <w:t xml:space="preserve">про-  </w:t>
              <w:br/>
              <w:t>дукц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отказов </w:t>
              <w:br/>
              <w:t>в выдаче</w:t>
              <w:br/>
              <w:t>сертифи-</w:t>
              <w:br/>
              <w:t>катов (с</w:t>
              <w:br/>
              <w:t>указани-</w:t>
              <w:br/>
              <w:t xml:space="preserve">ем при- </w:t>
              <w:br/>
              <w:t xml:space="preserve">чин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тонн    </w:t>
              <w:br/>
              <w:t xml:space="preserve">продук- </w:t>
              <w:br/>
              <w:t xml:space="preserve">ции, в  </w:t>
              <w:br/>
              <w:t xml:space="preserve">выдаче  </w:t>
              <w:br/>
              <w:t>сертифи-</w:t>
              <w:br/>
              <w:t xml:space="preserve">катов   </w:t>
              <w:br/>
              <w:t xml:space="preserve">котор.  </w:t>
              <w:br/>
              <w:t xml:space="preserve">было    </w:t>
              <w:br/>
              <w:t>отказа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исслед.   </w:t>
              <w:br/>
              <w:t xml:space="preserve">образцов  </w:t>
              <w:br/>
              <w:t>по опреде-</w:t>
              <w:br/>
              <w:t xml:space="preserve">лению     </w:t>
              <w:br/>
              <w:t xml:space="preserve">"карто-   </w:t>
              <w:br/>
              <w:t xml:space="preserve">фельной   </w:t>
              <w:br/>
              <w:t xml:space="preserve">болезни   </w:t>
              <w:br/>
              <w:t xml:space="preserve">хлеба" (с </w:t>
              <w:br/>
              <w:t xml:space="preserve">указанием </w:t>
              <w:br/>
              <w:t>обнаружено</w:t>
              <w:br/>
              <w:t xml:space="preserve">или нет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тонн   </w:t>
              <w:br/>
              <w:t>продук-</w:t>
              <w:br/>
              <w:t xml:space="preserve">ции, в </w:t>
              <w:br/>
              <w:t xml:space="preserve">котор. </w:t>
              <w:br/>
              <w:t>обнару-</w:t>
              <w:br/>
              <w:t xml:space="preserve">жена   </w:t>
              <w:br/>
              <w:t xml:space="preserve">"кар-  </w:t>
              <w:br/>
              <w:t xml:space="preserve">тоф.   </w:t>
              <w:br/>
              <w:t>болезнь</w:t>
              <w:br/>
              <w:t xml:space="preserve">хлеба"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(вид, тип,  </w:t>
              <w:br/>
              <w:t xml:space="preserve">сорт)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чные смеси     </w:t>
              <w:br/>
              <w:t>(вид и сорт мук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, х/булочные </w:t>
              <w:br/>
              <w:t>изделия (ассорт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ороженные х/б </w:t>
              <w:br/>
              <w:t>изделия (ассорт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раночные       </w:t>
              <w:br/>
              <w:t xml:space="preserve">изделия          </w:t>
              <w:br/>
              <w:t xml:space="preserve">(ассортимент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арные изделия </w:t>
              <w:br/>
              <w:t xml:space="preserve">(ассортимент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аронные изд.  </w:t>
              <w:br/>
              <w:t xml:space="preserve">(вид, тип, сорт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аронные изд.  </w:t>
              <w:br/>
              <w:t xml:space="preserve">б/пригот. (вид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06:00Z</dcterms:modified>
  <cp:revision>2</cp:revision>
  <dc:subject>Отчет</dc:subject>
  <dc:title>Отчет по проведению исследований в области подтверждения соответствия качества и безопасности муки, макаронных и хлебобуло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