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о на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а о проверке информации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е товаров, ввез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ую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 по проверке информации о выпуске това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6"/>
        <w:gridCol w:w="1349"/>
        <w:gridCol w:w="1891"/>
        <w:gridCol w:w="1349"/>
        <w:gridCol w:w="1351"/>
        <w:gridCol w:w="1485"/>
        <w:gridCol w:w="2025"/>
        <w:gridCol w:w="1348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таможенной</w:t>
              <w:br/>
              <w:t>декла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товар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 xml:space="preserve">товара  </w:t>
              <w:br/>
              <w:t>(сведения</w:t>
              <w:br/>
              <w:t xml:space="preserve">из 31-й </w:t>
              <w:br/>
              <w:t xml:space="preserve">графы  </w:t>
              <w:br/>
              <w:t xml:space="preserve">ГТД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</w:t>
              <w:br/>
              <w:t>происхождения</w:t>
              <w:br/>
              <w:t xml:space="preserve">товара    </w:t>
              <w:br/>
              <w:t xml:space="preserve">(сведения из </w:t>
              <w:br/>
              <w:t xml:space="preserve">34-й графы  </w:t>
              <w:br/>
              <w:t xml:space="preserve">ГТД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Н  </w:t>
              <w:br/>
              <w:t xml:space="preserve">ВЭД   </w:t>
              <w:br/>
              <w:t xml:space="preserve">товара </w:t>
              <w:br/>
              <w:t>(сведения</w:t>
              <w:br/>
              <w:t xml:space="preserve">из 33-й </w:t>
              <w:br/>
              <w:t xml:space="preserve">графы  </w:t>
              <w:br/>
              <w:t xml:space="preserve">ГТД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  <w:br/>
              <w:t xml:space="preserve">товар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овара (в </w:t>
              <w:br/>
              <w:t xml:space="preserve">кг и доп. </w:t>
              <w:br/>
              <w:t xml:space="preserve">единицах </w:t>
              <w:br/>
              <w:t>измерени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 даты </w:t>
              <w:br/>
              <w:t>разрешительных</w:t>
              <w:br/>
              <w:t xml:space="preserve">документов  </w:t>
              <w:br/>
              <w:t xml:space="preserve">(сведения из </w:t>
              <w:br/>
              <w:t xml:space="preserve">44-й графы  </w:t>
              <w:br/>
              <w:t xml:space="preserve">ГТД)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дура</w:t>
              <w:br/>
              <w:t>(сведения</w:t>
              <w:br/>
              <w:t xml:space="preserve">из 37-й </w:t>
              <w:br/>
              <w:t xml:space="preserve">графы  </w:t>
              <w:br/>
              <w:t xml:space="preserve">ГТД)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информацию о выпуске товаров и подготовил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_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(подпись)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Федеральная таможенная служба</dc:creator>
  <dc:description/>
  <dc:language>en-US</dc:language>
  <cp:lastModifiedBy/>
  <dcterms:modified xsi:type="dcterms:W3CDTF">2011-10-30T11:06:00Z</dcterms:modified>
  <cp:revision>2</cp:revision>
  <dc:subject>Отчет</dc:subject>
  <dc:title>Отчет по проверке информации о выпуске товаров (приложение к письму о направлении отчета о проверке информации о выпуске товаров, ввезенных на таможенную территорию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