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ня 2008 г. N 2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Форма 420-А/у-П3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название учреждения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Главный врач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ПО РУЧНОМУ ПЛАЗМАФЕРЕЗ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за период с ______ по 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дата      да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таток на __________________                    Остаток на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┬───────────┬───────┬────────┬──────┬──────┬─────────────────┬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д,│ Тип  │  Донаций  │Цельной│Перераб.│Реин- │Плазмы│     Крови в     │БАК- │Тромб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.│      │           │ крови │ крови  │фузи- │      │   лаборатории   │конт-│концент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├─────┬─────┤       │        │</w:t>
      </w:r>
      <w:r>
        <w:rPr>
          <w:sz w:val="16"/>
          <w:szCs w:val="16"/>
        </w:rPr>
        <w:t>ровано│      ├──────┬──────┬───┤роль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│</w:t>
      </w:r>
      <w:r>
        <w:rPr>
          <w:sz w:val="16"/>
          <w:szCs w:val="16"/>
        </w:rPr>
        <w:t>1-кр.│2-кр.│       │        │      │      │серол.│гемат.│БАК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┼─────┼─────┼───────┼────────┼──────┼──────┼──────┼──────┼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безв.,│     │     │       │        │      │      │      │      │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лат.,│     │     │       │        │      │      │      │      │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сего │     │     │       │        │      │      │      │      │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─┴─────┴─────┴───────┴────────┴──────┴──────┴──────┴──────┴───┴─────┴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┬─────┬─────┬───────┬────────┬──────┬──────┬──────┬──────┬───┬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│     │     │       │        │      │      │      │      │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┴─────┴─────┴───────┴────────┴──────┴──────┴──────┴──────┴───┴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                                     Зав. отделением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6</Characters>
  <CharactersWithSpaces>1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6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11:06:00Z</dcterms:modified>
  <cp:revision>2</cp:revision>
  <dc:subject>Отчет</dc:subject>
  <dc:title>Отчет по ручному плазмаферезу. Форма № 420-А/у-П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