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ДЕРЖАНИЮ ДЕТСКИХ ДОШКОЛЬНЫХ УЧРЕЖД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3-дс по ОКУД │05030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 2008 г.               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_________________________________________ по ОКУД │2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Министерство сельского хозяйства по ППП │08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Российской Федерации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______________________________________ по Ф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 по КВ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Источники средств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   Код    │Утверждено│Выполн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├────┬──────┤ </w:t>
      </w:r>
      <w:r>
        <w:rPr/>
        <w:t>по смете │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по │строки│  на год  │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ОКЕИ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2  │  3   │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редств на начало года          │383 │01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бюджетном (текущем)    │383 │02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е       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сход на начало года               │383 │03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вычетом отозванных │383 │04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 - всего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ом числе: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бюджета                            │383 │05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родителей                          │383 │06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прочих источников                  │383 │07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сети постоянных детских      │383 │08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ых учреждений - всего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ом числе: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государственных служащих │383 │09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0100)    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гкий инвентарь и обмундирование     │383 │10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0330)    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ы питания (продовольственное   │383 │11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) (110340)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е непроизводственного обо- │383 │12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ования и предметов длительного поль-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ия для государственных учреждений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240120)    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(240300)             │383 │13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383 │14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сезонным детским дошкольным  │383 │150   │-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 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     │383 │16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- всего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бюджетном (текущем)    │383 │17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е                                   │    │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сход на конец отчетного периода   │383 │18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родителей                 │383 │190   │Х         │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оказатели по штатам и континг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   Код   │Утверждено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├────┬─────┤ </w:t>
      </w:r>
      <w:r>
        <w:rPr/>
        <w:t>по плану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по │стро-│          │ 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ОКЕИ│ки   │          │(кварт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2  │  3  │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стоянных детских дошкольных│642 │22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, ед.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рупп в постоянных детских   │642 │23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ых учреждениях, ед.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тей на начало года, чел.        │792 │231  │Х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тей по списку на конец отчетного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:    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9 - 10, 5-часовых группах, чел.     │792 │24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12-часовых группах, чел.            │792 │25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24-часовых группах, чел.            │792 │26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анаторных (туберкулезных) группах, │792 │27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 (стр. 240 + 250 + 260 +     │792 │28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0), чел.  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етей ясельного возраста в│792 │29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дошкольных учреждениях, чел.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тей, освобожденных от платы,    │792 │291  │Х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ое число детей, чел.       │792 │30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посещения детьми постоянных  │541 │31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дошкольных учреждений, тыс.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-дней   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тей, охваченных летними оздоро- │792 │320  │Х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ными мероприятиями в постоянных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дошкольных учреждениях, - всего,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ывезенных на дачи, чел.  │792 │330  │Х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штатных единиц на конец отчетного │642 │34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ед.                            │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ое число штатных единиц      │642 │350  │-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й службы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</Words>
  <Characters>11144</Characters>
  <CharactersWithSpaces>9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о содержанию детских дошкольных учреждений. Форма № 3-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