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расчетов при обязате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ом страховании пассажи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транспорта, финансирован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изации резерва предупреди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МЕЖДУГОРОДНЫМ ПЕРЕВОЗК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ТУРИСТИЧЕСКИМ, ВАХТОВЫМ, СПЕЦ. РЕЙСАМ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ПЕЦ. ПЕРЕВОЗКА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сса _______________________ АВ (ПА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период с ___________ по 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235" w:type="dxa"/>
        <w:jc w:val="left"/>
        <w:tblInd w:w="4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"/>
        <w:gridCol w:w="383"/>
        <w:gridCol w:w="146"/>
        <w:gridCol w:w="1068"/>
        <w:gridCol w:w="2566"/>
        <w:gridCol w:w="75"/>
        <w:gridCol w:w="3839"/>
      </w:tblGrid>
      <w:tr>
        <w:trPr>
          <w:trHeight w:val="240" w:hRule="atLeast"/>
          <w:cantSplit w:val="true"/>
        </w:trPr>
        <w:tc>
          <w:tcPr>
            <w:tcW w:w="157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шрут, рейс        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   </w:t>
              <w:br/>
              <w:t xml:space="preserve">страхового         </w:t>
              <w:br/>
              <w:t xml:space="preserve">взнос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</w:r>
          </w:p>
        </w:tc>
        <w:tc>
          <w:tcPr>
            <w:tcW w:w="39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3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то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автовокзала, автостанции, предприяти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ладельца автобус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, 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"__"______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</Words>
  <Characters>749</Characters>
  <CharactersWithSpaces>6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6:00Z</dcterms:created>
  <dc:creator>Министерство транспорта Российской Федерации</dc:creator>
  <dc:description/>
  <dc:language>en-US</dc:language>
  <cp:lastModifiedBy/>
  <dcterms:modified xsi:type="dcterms:W3CDTF">2011-10-30T11:06:00Z</dcterms:modified>
  <cp:revision>2</cp:revision>
  <dc:subject>Отчет</dc:subject>
  <dc:title>Отчет по специальным перевозкам пассажи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