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1.11.2008 N 226, в котором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латы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луг) из средств ОМС, оказыв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ной программе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ОФОМС от 26.11.2008 N 24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лена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С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реждение здравоохран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ЛПУ (юр.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 &lt;1&gt;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 списанию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"____________"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и наименование учреждения здравоохранения (подразделения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ппа _______ Категория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40"/>
        <w:gridCol w:w="1756"/>
        <w:gridCol w:w="1215"/>
        <w:gridCol w:w="944"/>
        <w:gridCol w:w="1080"/>
        <w:gridCol w:w="1350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услуга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з</w:t>
              <w:br/>
              <w:t xml:space="preserve">Тариф  </w:t>
              <w:br/>
              <w:t xml:space="preserve">(руб.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(руб.)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</w:t>
              <w:br/>
              <w:t xml:space="preserve">Тариф </w:t>
              <w:br/>
              <w:t>(руб.)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 </w:t>
              <w:br/>
              <w:t>наимен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= 5 x 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89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мощи, условия оказания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сп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к списанию 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СДФ: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ЛПУ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подпись)      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Индекс Отчета  формируется с признаком статуса СМО ("2" - СМО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3" - СМО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риф   - базовая часть тарифа в руб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риф  - расчетное  значение  дополнительной  части  тарифа  (поле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для запол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1</Characters>
  <CharactersWithSpaces>1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1:06:00Z</dcterms:modified>
  <cp:revision>2</cp:revision>
  <dc:subject>Отчет</dc:subject>
  <dc:title>Отчет по списанию средств — за медицинские услуги, оказанные «прикрепленным» гражда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