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февраля 2010 г. N ГК-24-р(ф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федеральной службы (федерального агент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судебным делам, связанным с выполнением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ункций, по состоянию 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621"/>
        <w:gridCol w:w="1080"/>
        <w:gridCol w:w="1484"/>
        <w:gridCol w:w="1080"/>
        <w:gridCol w:w="1755"/>
        <w:gridCol w:w="94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суд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  </w:t>
              <w:br/>
              <w:t>участвующие</w:t>
              <w:br/>
              <w:t xml:space="preserve">в дел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</w:t>
              <w:br/>
              <w:t xml:space="preserve">спор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исковых  </w:t>
              <w:br/>
              <w:t>треб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</w:t>
              <w:br/>
              <w:t>по дел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ответ-</w:t>
              <w:br/>
              <w:t xml:space="preserve">ственное за </w:t>
              <w:br/>
              <w:t>ведение дел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5</Characters>
  <CharactersWithSpaces>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Министерство транспорта Российской Федерации~Федеральная служба по надзору в сфере транспорта</dc:creator>
  <dc:description/>
  <dc:language>en-US</dc:language>
  <cp:lastModifiedBy/>
  <dcterms:modified xsi:type="dcterms:W3CDTF">2011-10-30T11:06:00Z</dcterms:modified>
  <cp:revision>2</cp:revision>
  <dc:subject>Отчет</dc:subject>
  <dc:title>Отчет по судебным делам, связанным с выполнением государственных функций по контролю и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