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 Дата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├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│ </w:t>
      </w:r>
      <w:r>
        <w:rPr/>
        <w:t>с  │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ЧЕТ ПО ТАРЕ │         │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┴───────────┴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лицо _______________________ Табельны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олжность, фамилия, номер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┬────┬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 Тара   │ Поставщик │Це- │ Остаток │ Приход  │  Расход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┬───┼──────┬────┤на, │на "__"  ├────┬────┼────┬────│на "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- │код│наиме-│код │руб.│_________│ко- │сум-│ко- │сум-│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нование│   │нова- │ по │коп.│____ г.  │ли- │ма, │ли- │ма, │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       │   │ние   │ОКПО│    ├────┬────┤чес-│руб.│чес-│руб.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│   │      │    │    │ко- │сум-│тво,│коп.│тво,│коп.│ко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</w:t>
      </w:r>
      <w:r>
        <w:rPr/>
        <w:t>ли- │ма, │шт. │    │шт. │    │ли-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</w:t>
      </w:r>
      <w:r>
        <w:rPr/>
        <w:t>чес-│руб.│    │    │    │    │чес-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</w:t>
      </w:r>
      <w:r>
        <w:rPr/>
        <w:t>тво,│коп.│    │    │    │    │тво,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</w:t>
      </w:r>
      <w:r>
        <w:rPr/>
        <w:t>шт. │    │    │    │    │    │шт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┼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│ 3 │   4  │ 5  │  6 │ 7  │  8 │  9 │ 10 │ 11 │ 12 │ 13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┼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┼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┼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┼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</w:t>
      </w:r>
      <w:r>
        <w:rPr/>
        <w:t>и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</w:t>
      </w:r>
      <w:r>
        <w:rPr/>
        <w:t>т.д.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│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┴───┴──────┴────┴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статок тары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дал     _______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инял   _______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_______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тары в сумме 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ать с оборотом. Итог и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2</Characters>
  <CharactersWithSpaces>4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6:00Z</dcterms:modified>
  <cp:revision>2</cp:revision>
  <dc:subject>Отчет</dc:subject>
  <dc:title>Отчет по таре. Унифицированная форма № ТОРГ-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