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пециализированная форма N 23-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е (организация)                        Код по ОКУД │090302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разде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ПО ТАРЕ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мит остатка _________ руб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674"/>
        <w:gridCol w:w="811"/>
        <w:gridCol w:w="1484"/>
        <w:gridCol w:w="1081"/>
        <w:gridCol w:w="1485"/>
        <w:gridCol w:w="1349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ТАРЫ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  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Остаток н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иложение ___________ документов. Отчет сдал 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тчет принял _____________________ Отчет проверил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 исправлениями согласен, остаток тары в сумме 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одтверждаю материально ответственное лицо 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5</Characters>
  <CharactersWithSpaces>9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6:00Z</dcterms:created>
  <dc:creator>Министерство торговли РСФСР</dc:creator>
  <dc:description/>
  <dc:language>en-US</dc:language>
  <cp:lastModifiedBy/>
  <dcterms:modified xsi:type="dcterms:W3CDTF">2011-10-30T11:06:00Z</dcterms:modified>
  <cp:revision>2</cp:revision>
  <dc:subject>Отчет</dc:subject>
  <dc:title>Отчет по таре. Специализированная форма № 23-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