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420/у-П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з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Т ПО ЦЕНТРИФУГ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780"/>
        <w:gridCol w:w="3105"/>
        <w:gridCol w:w="1755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нации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кров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h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6</Characters>
  <CharactersWithSpaces>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1:06:00Z</dcterms:modified>
  <cp:revision>2</cp:revision>
  <dc:subject>Отчет</dc:subject>
  <dc:title>Отчет по центрифугированию. Форма № 420/у-П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