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прохождения документов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дачу охранных документов на из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е модели и промышленные образцы, поступ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Апелляционной палаты Роспатента и Высш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ной палаты Роспатента в Федер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итут промышлен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ЛАТЕ ПОШЛИН ЗА ПОДАЧУ ВОЗРА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ПЕЛЛЯЦИОННУЮ ПАЛАТУ РОСПАТ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810"/>
        <w:gridCol w:w="1349"/>
        <w:gridCol w:w="811"/>
        <w:gridCol w:w="810"/>
        <w:gridCol w:w="1214"/>
        <w:gridCol w:w="108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хран-</w:t>
              <w:br/>
              <w:t xml:space="preserve">ного  </w:t>
              <w:br/>
              <w:t xml:space="preserve">доку- </w:t>
              <w:br/>
              <w:t xml:space="preserve">мента </w:t>
              <w:br/>
              <w:t xml:space="preserve">или   </w:t>
              <w:br/>
              <w:t>заяв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-   </w:t>
              <w:br/>
              <w:t xml:space="preserve">мента,  </w:t>
              <w:br/>
              <w:t>подтвер-</w:t>
              <w:br/>
              <w:t>ждающего</w:t>
              <w:br/>
              <w:t xml:space="preserve">уплату  </w:t>
              <w:br/>
              <w:t xml:space="preserve">пошлин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пла-</w:t>
              <w:br/>
              <w:t xml:space="preserve">т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ступле-</w:t>
              <w:br/>
              <w:t>ния доку-</w:t>
              <w:br/>
              <w:t xml:space="preserve">мента,   </w:t>
              <w:br/>
              <w:t>подтверж-</w:t>
              <w:br/>
              <w:t xml:space="preserve">дающего  </w:t>
              <w:br/>
              <w:t xml:space="preserve">уплату   </w:t>
              <w:br/>
              <w:t xml:space="preserve">пошлин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-</w:t>
              <w:br/>
              <w:t xml:space="preserve">чен- </w:t>
              <w:br/>
              <w:t xml:space="preserve">ная  </w:t>
              <w:br/>
              <w:t>сум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по   </w:t>
              <w:br/>
              <w:t>Поло-</w:t>
              <w:br/>
              <w:t>жению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ела    </w:t>
              <w:br/>
              <w:t xml:space="preserve">патент- </w:t>
              <w:br/>
              <w:t xml:space="preserve">ного    </w:t>
              <w:br/>
              <w:t>поверен-</w:t>
              <w:br/>
              <w:t xml:space="preserve">но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"Примечание" указывается, в частности, на что подано возражение, например, на решение об отказе в выдаче патента на изобрет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9</Characters>
  <CharactersWithSpaces>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1:06:00Z</dcterms:modified>
  <cp:revision>2</cp:revision>
  <dc:subject>Отчет</dc:subject>
  <dc:title>Отчет по уплате пошлин за подачу возражений в апелляционную палату Рос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