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онных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утраченное жи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мущество пострада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изиса в Чеченской Республ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, постоя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м на ее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3 N 54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едатель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Чече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ИТЕЛЬСТВА ЧЕЧЕНСКОЙ РЕСПУБЛИКИ О ПРОИЗ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ПЕНСАЦИОННЫХ ВЫПЛАТАХ ЗА УТРА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ИЛЬЕ И ИМУЩ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2564"/>
        <w:gridCol w:w="1890"/>
        <w:gridCol w:w="1216"/>
        <w:gridCol w:w="809"/>
        <w:gridCol w:w="1350"/>
        <w:gridCol w:w="1889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 </w:t>
              <w:br/>
              <w:t>решения и</w:t>
              <w:br/>
              <w:t>протокола</w:t>
              <w:br/>
              <w:t xml:space="preserve">Комиссии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>отчество заявител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утраченного </w:t>
              <w:br/>
              <w:t>на территории</w:t>
              <w:br/>
              <w:t xml:space="preserve">Чеченской  </w:t>
              <w:br/>
              <w:t xml:space="preserve">Республики  </w:t>
              <w:br/>
              <w:t xml:space="preserve">жилья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еречис-</w:t>
              <w:br/>
              <w:t xml:space="preserve">ления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компенсационной</w:t>
              <w:br/>
              <w:t xml:space="preserve">выплаты (тыс. </w:t>
              <w:br/>
              <w:t xml:space="preserve">рублей)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латеж-</w:t>
              <w:br/>
              <w:t xml:space="preserve">ного поруче- </w:t>
              <w:br/>
              <w:t xml:space="preserve">ния и номер  </w:t>
              <w:br/>
              <w:t xml:space="preserve">счета в уч-  </w:t>
              <w:br/>
              <w:t xml:space="preserve">реждении     </w:t>
              <w:br/>
              <w:t xml:space="preserve">Сбербанка    </w:t>
              <w:br/>
              <w:t xml:space="preserve">России или   </w:t>
              <w:br/>
              <w:t>ОАО "Россель-</w:t>
              <w:br/>
              <w:t xml:space="preserve">хозбанк"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жиль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имущество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того: _____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ченской Республики ______________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исполнителя и номер телеф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Правительство Российской Федерации</dc:creator>
  <dc:description/>
  <dc:language>en-US</dc:language>
  <cp:lastModifiedBy/>
  <dcterms:modified xsi:type="dcterms:W3CDTF">2011-10-30T11:06:00Z</dcterms:modified>
  <cp:revision>2</cp:revision>
  <dc:subject>Отчет</dc:subject>
  <dc:title>Отчет правительства Чеченской Республики о произведенных компенсационных выплатах за утраченное жилье и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