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КУМЕНТЫ О ВЫПОЛНЕНИИ СЕРИ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ОК СПЕЦ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II/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ходе выполнения и финансирования пост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дукции военного и специаль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ыполнения работ, оказания услуг)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тыс. руб. с НД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620"/>
        <w:gridCol w:w="1486"/>
        <w:gridCol w:w="1350"/>
        <w:gridCol w:w="944"/>
        <w:gridCol w:w="1350"/>
        <w:gridCol w:w="946"/>
        <w:gridCol w:w="1350"/>
        <w:gridCol w:w="1214"/>
        <w:gridCol w:w="1756"/>
        <w:gridCol w:w="1483"/>
      </w:tblGrid>
      <w:tr>
        <w:trPr>
          <w:trHeight w:val="60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  <w:br/>
              <w:t xml:space="preserve">(работ,   </w:t>
              <w:br/>
              <w:t xml:space="preserve">услуг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заказчик</w:t>
              <w:br/>
              <w:t xml:space="preserve">(заказчик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контракта </w:t>
              <w:br/>
              <w:t>(договора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 xml:space="preserve">измер.  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авок </w:t>
              <w:br/>
              <w:t xml:space="preserve">(работ, услуг), </w:t>
              <w:br/>
              <w:t xml:space="preserve">предусмотренный </w:t>
              <w:br/>
              <w:t xml:space="preserve">контрактом   </w:t>
              <w:br/>
              <w:t xml:space="preserve">(договором) на </w:t>
              <w:br/>
              <w:t xml:space="preserve">год 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 выполнения контракта </w:t>
              <w:br/>
              <w:t xml:space="preserve">(договора)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собст- </w:t>
              <w:br/>
              <w:t>венных работ</w:t>
              <w:br/>
              <w:t xml:space="preserve">в себестои- </w:t>
              <w:br/>
              <w:t xml:space="preserve">мости про-  </w:t>
              <w:br/>
              <w:t xml:space="preserve">дукции (ра- </w:t>
              <w:br/>
              <w:t xml:space="preserve">бот, услуг) </w:t>
              <w:br/>
              <w:t xml:space="preserve">(в %)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ставки продукции (работ, услуг) по контрактам с      </w:t>
              <w:br/>
              <w:t xml:space="preserve">государственными заказчиками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оставки продукции (работ, услуг) по договорам с заказчикам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сзаказчик - структурное подразделение федерального органа исполнительной власти, которому предоставлено право заключать государственные контракты на поставку продукции военного и специального назначения (выполнение работ, оказание услуг) по государственному оборонному заказу (далее - продукции (работ, услуг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риятие, являющееся головным исполнителем (исполнителем) поставок продукции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госзаказчика, заключившая договор на поставку продукции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разделе 1 приводятся сведения по всей номенклатуре, предусмотренной ведомостью поставки (исполнения) к контракту с государственным заказчиком. При этом в графе 1 указываются сокращенное наименование и индекс продукции или наименование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разделе 2 приводятся одной строкой обобщенные сведения о поставках по договорам с другими заказчиками с указанием: в графе 1 - индексов основной продукции (работ, услуг); в графе 2 - сокращенных наименований основных заказчиков; в графах 6, 8 и 9 - суммарных объемов поставок (работ, услуг), предусмотренных договорами, и суммарных объемов их выполнения, оплаты и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ах 5 и 6 сведения об объемах поставок продукции (работ, услуг) указываются с учетом корректировки контрактов (догов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ах разделов или подразделов, по которым поставка продукции (работ, услуг) не осуществляется, ставятся проч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невыполнения контракта (договора) в конце отчета за 12 месяцев указываются причины не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6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Федеральное агентство по промышленности</dc:creator>
  <dc:description/>
  <dc:language>en-US</dc:language>
  <cp:lastModifiedBy/>
  <dcterms:modified xsi:type="dcterms:W3CDTF">2011-10-30T11:06:00Z</dcterms:modified>
  <cp:revision>2</cp:revision>
  <dc:subject>Отчет</dc:subject>
  <dc:title>Отчет предприятия, находящегося в сфере ведения и координации Роспрома, о ходе выполнения и финансирования поставок продукции военного и специального назначения (выполнения работ, оказания услуг). Форма № II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