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рганизац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государствен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й деятельности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космическ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на 2006 - 2015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ого космическ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об использовании субсидии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предприятию (организации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915"/>
        <w:gridCol w:w="1349"/>
        <w:gridCol w:w="1351"/>
        <w:gridCol w:w="243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атей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атей рас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затраче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</w:t>
              <w:br/>
              <w:t xml:space="preserve">за счет </w:t>
              <w:br/>
              <w:t xml:space="preserve">субсидий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 за счет</w:t>
              <w:br/>
              <w:t>других источ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гражданского   </w:t>
              <w:br/>
              <w:t xml:space="preserve">эксплуатационного персонал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тру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    </w:t>
              <w:br/>
              <w:t xml:space="preserve">прикомандированных          </w:t>
              <w:br/>
              <w:t xml:space="preserve">военнослужащих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предметов      </w:t>
              <w:br/>
              <w:t xml:space="preserve">снабжения и расходных       </w:t>
              <w:br/>
              <w:t xml:space="preserve">материалов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связи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коммунальных услуг,  </w:t>
              <w:br/>
              <w:t xml:space="preserve">связанных с проживанием на  </w:t>
              <w:br/>
              <w:t xml:space="preserve">объекте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расходы на закупку  </w:t>
              <w:br/>
              <w:t xml:space="preserve">товаров и услуг: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ремонта     </w:t>
              <w:br/>
              <w:t xml:space="preserve">оборудования и инвентар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отпущенную        </w:t>
              <w:br/>
              <w:t xml:space="preserve">электроэнергию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потребляемую воду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железнодорожных      </w:t>
              <w:br/>
              <w:t xml:space="preserve">перевозок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закупку мазута,  </w:t>
              <w:br/>
              <w:t xml:space="preserve">дизельного топлива и ГСМ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еализацию       </w:t>
              <w:br/>
              <w:t xml:space="preserve">мероприятий по обеспечению  </w:t>
              <w:br/>
              <w:t xml:space="preserve">пожарной безопасности       </w:t>
              <w:br/>
              <w:t xml:space="preserve">объектов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7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еализацию       </w:t>
              <w:br/>
              <w:t xml:space="preserve">мероприятий по обеспечению  </w:t>
              <w:br/>
              <w:t xml:space="preserve">охраны объектов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8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еализацию       </w:t>
              <w:br/>
              <w:t xml:space="preserve">мероприятий по обеспечению  </w:t>
              <w:br/>
              <w:t xml:space="preserve">безопасной эксплуатации     </w:t>
              <w:br/>
              <w:t xml:space="preserve">опасных производственных    </w:t>
              <w:br/>
              <w:t xml:space="preserve">объектов НКИ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9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екущего ремонта     </w:t>
              <w:br/>
              <w:t xml:space="preserve">зданий и сооружений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0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К отчету прикладываются формы, раскрывающие фактические за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год по стать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требованию Роскосмоса предприятие (организация)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вичные расходно-финансов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едприятия (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(организации) 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оскосм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СВНКИ и КС _________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ОРПУ и БУ __________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УОКД _______________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7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Федеральное космическое агентство</dc:creator>
  <dc:description/>
  <dc:language>en-US</dc:language>
  <cp:lastModifiedBy/>
  <dcterms:modified xsi:type="dcterms:W3CDTF">2011-10-30T11:06:00Z</dcterms:modified>
  <cp:revision>2</cp:revision>
  <dc:subject>Отчет</dc:subject>
  <dc:title>Отчет предприятия (организации) об использовании субсидии в целях оказания государственной поддержки организациям при осуществлении космической деятельности в рамках Федеральной космической программы России на 2006–2015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