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бочей группе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ПРЕДПРИЯТИЯ, ОРГАНИЗАЦИИ,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 И СОСТАВЕ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организации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Юридический адрес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ий адрес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лефон, Ф.И.О. ответственного лиц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ой вид деятельности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на-инвестор (для фирм с иностранным капиталом)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щая численность сотрудников, их половозрастной состав и численность иностранных граждан по странам происхожд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┬──────┬───────┬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на       │Всего  │Выбыло│Прибыло│Всего на  │Половозрастной соста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схождения│на     │      │       │дату      ├─────┬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ервое │      │       │заполнения│До 18│18-29│30-39│40-49│50-59│60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число  │      │       │1-е число │     │     │     │     │     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т. года│      │       │месяца    ├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│      │       │          │</w:t>
      </w:r>
      <w:r>
        <w:rPr>
          <w:sz w:val="18"/>
          <w:szCs w:val="18"/>
        </w:rPr>
        <w:t>м │ж │м │ж │м │ж │м │ж │м │ж │м │ж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┼──────┼───────┼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трудников  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┼──────┼───────┼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:      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┼──────┼───────┼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ногородних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аждан РФ 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┼──────┼───────┼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ностранных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аждан,   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его      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┼──────┼───────┼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странам: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┼──────┼───────┼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       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┼──────┼───────┼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        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┼──────┼───────┼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         │       │      │       │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┴──────┴───────┴────────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,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1:06:00Z</dcterms:modified>
  <cp:revision>2</cp:revision>
  <dc:subject>Отчет</dc:subject>
  <dc:title>Отчет предприятия, организации, учреждения о численности и составе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