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мособл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5 г. N 106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 ПРЕДСТАВИТЕЛЕЙ МОСКОВСКОЙ ОБЛАСТИ В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И РЕВИЗИОННЫХ КОМИССИЯХ ХОЗЯЙСТВЕННЫХ ОБ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И ИЛИ ДОЛИ В УСТАВНЫХ КАПИТАЛАХ КОТОРЫХ НАХОДЯ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хозяйственного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 ПО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945"/>
        <w:gridCol w:w="3646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хозяйственном обществе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хозяйственного общества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государственной        </w:t>
              <w:br/>
              <w:t xml:space="preserve">регистрации юридического лица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государственный               </w:t>
              <w:br/>
              <w:t xml:space="preserve">регистрационный номер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запис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егистрирующего орга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сль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вид деятельнос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 в        </w:t>
              <w:br/>
              <w:t xml:space="preserve">налоговом орган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ового орган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ы статистического учета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ГУ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АТО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ВЭД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ФС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ПФ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уставного капитала, 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собственности Московской области в</w:t>
              <w:br/>
              <w:t xml:space="preserve">уставном капитале, тыс. руб./%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ециального права на участие  </w:t>
              <w:br/>
              <w:t xml:space="preserve">Московской области в управлении        </w:t>
              <w:br/>
              <w:t xml:space="preserve">обществом ("золотой акции"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(не имеется)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иректора (генерального         </w:t>
              <w:br/>
              <w:t xml:space="preserve">директора) общества или управляющей    </w:t>
              <w:br/>
              <w:t xml:space="preserve">организаци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(факс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едставителях Московской области (в разделе приводятся данные обо всех</w:t>
              <w:br/>
              <w:t xml:space="preserve">представителях Московской области в органах управления обществ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редставител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аботы и должность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ок действия полномочий представителя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о (дата избрания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выдвижении, назначении           </w:t>
              <w:br/>
              <w:t xml:space="preserve">представителя (для государственных     </w:t>
              <w:br/>
              <w:t xml:space="preserve">служащих):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заключенный с представителем  </w:t>
              <w:br/>
              <w:t xml:space="preserve">(для физических лиц, не являющихся     </w:t>
              <w:br/>
              <w:t xml:space="preserve">государственными служащими)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(факс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. ФИНАНСОВО-ЭКОНОМИЧЕСКИЕ ПОКАЗАТЕЛ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6"/>
        <w:gridCol w:w="1349"/>
        <w:gridCol w:w="1621"/>
        <w:gridCol w:w="2025"/>
      </w:tblGrid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</w:t>
              <w:br/>
              <w:t>аналогичный</w:t>
              <w:br/>
              <w:t xml:space="preserve">период     </w:t>
              <w:br/>
              <w:t xml:space="preserve">прошлого   </w:t>
              <w:br/>
              <w:t xml:space="preserve">год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,    </w:t>
              <w:br/>
              <w:t>предшествующий</w:t>
              <w:br/>
              <w:t xml:space="preserve">отчетному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рибыли (убытках) хозяйственного общества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деленная прибыль     </w:t>
              <w:br/>
              <w:t xml:space="preserve">(непокрытый убыток) прошлых  </w:t>
              <w:br/>
              <w:t xml:space="preserve">лет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пользовании прибыл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,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ная на: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организацию производств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организацию управлен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организацию системы сбы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ые цел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у дивидендов           </w:t>
              <w:br/>
              <w:t xml:space="preserve">(распределение между         </w:t>
              <w:br/>
              <w:t xml:space="preserve">участниками), всего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цел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ыплате хозяйственным обществом дивидендов (части прибыли)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(часть прибыли),   </w:t>
              <w:br/>
              <w:t xml:space="preserve">начисленные на акции (доли), </w:t>
              <w:br/>
              <w:t xml:space="preserve">принадлежащие Московской     </w:t>
              <w:br/>
              <w:t xml:space="preserve">области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(часть прибыли),   </w:t>
              <w:br/>
              <w:t xml:space="preserve">перечисленные в областной    </w:t>
              <w:br/>
              <w:t>бюджет (без налога на доход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дивидендам  </w:t>
              <w:br/>
              <w:t xml:space="preserve">(части прибыли), подлежащим  </w:t>
              <w:br/>
              <w:t xml:space="preserve">перечислению в областной     </w:t>
              <w:br/>
              <w:t xml:space="preserve">бюджет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латежных          </w:t>
              <w:br/>
              <w:t xml:space="preserve">поручений, подтверждающих    </w:t>
              <w:br/>
              <w:t xml:space="preserve">перечисление дивидендов      </w:t>
              <w:br/>
              <w:t xml:space="preserve">(части прибыли) в областной  </w:t>
              <w:br/>
              <w:t xml:space="preserve">бюджет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кредиторской задолженности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,  </w:t>
              <w:br/>
              <w:t xml:space="preserve">всего: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е просроченная свыше    </w:t>
              <w:br/>
              <w:t xml:space="preserve">3 месяце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 перед бюджет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просроченная свыше    </w:t>
              <w:br/>
              <w:t xml:space="preserve">3 месяце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 перед областным</w:t>
              <w:br/>
              <w:t xml:space="preserve">бюджетом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е просроченная свыше    </w:t>
              <w:br/>
              <w:t xml:space="preserve">3 месяце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е просроченная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срочки по          </w:t>
              <w:br/>
              <w:t xml:space="preserve">заработной плате (в месяцах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кредитах и займах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кредиты и      </w:t>
              <w:br/>
              <w:t xml:space="preserve">займы, всег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ластного бюджет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ые залогом         </w:t>
              <w:br/>
              <w:t xml:space="preserve">имущества (указать имущество </w:t>
              <w:br/>
              <w:t xml:space="preserve">в залоге)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срочные кредиты и займы,</w:t>
              <w:br/>
              <w:t xml:space="preserve">всего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ластного бюджет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ые залогом         </w:t>
              <w:br/>
              <w:t xml:space="preserve">имуществ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погашенные в срок кредиты </w:t>
              <w:br/>
              <w:t xml:space="preserve">и займы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дебиторской задолженност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,   </w:t>
              <w:br/>
              <w:t xml:space="preserve">всего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плате      </w:t>
              <w:br/>
              <w:t xml:space="preserve">закупок продукции для        </w:t>
              <w:br/>
              <w:t xml:space="preserve">государственных нужд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просроченная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федерального   </w:t>
              <w:br/>
              <w:t xml:space="preserve">бюджета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областного     </w:t>
              <w:br/>
              <w:t xml:space="preserve">бюджета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местного       </w:t>
              <w:br/>
              <w:t xml:space="preserve">бюджета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рентабельности хозяйственной деятельности обществ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рентабельность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собственного  </w:t>
              <w:br/>
              <w:t xml:space="preserve">капитал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активо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ность долгосрочных и</w:t>
              <w:br/>
              <w:t xml:space="preserve">краткосрочных финансовых     </w:t>
              <w:br/>
              <w:t xml:space="preserve">вложений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ликвидности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текущей          </w:t>
              <w:br/>
              <w:t xml:space="preserve">ликвидност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абсолютной       </w:t>
              <w:br/>
              <w:t xml:space="preserve">ликвидност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финансовой устойчивост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обеспеченности   </w:t>
              <w:br/>
              <w:t xml:space="preserve">собственными средствам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соотношения      </w:t>
              <w:br/>
              <w:t>заемных и собственных сред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еловой активности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оборота текущих       </w:t>
              <w:br/>
              <w:t xml:space="preserve">активов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оборота запасов и     </w:t>
              <w:br/>
              <w:t xml:space="preserve">затрат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доле расчетов в неденежной форме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заиморасчетов, %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тоимости чистых активов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2429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активы, тыс. руб.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__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0__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__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0__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а, предшествующего отчетному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ого год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3781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тоимости акций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рыночная стоимость акций (при</w:t>
              <w:br/>
              <w:t xml:space="preserve">их котировке на открытом фондовом    </w:t>
              <w:br/>
              <w:t xml:space="preserve">рынке):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ных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легированных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признаков банкротства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свыше 3 месяцев         </w:t>
              <w:br/>
              <w:t xml:space="preserve">задолженность, всего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енежным обязательств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ным платежам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имущества       </w:t>
              <w:br/>
              <w:t xml:space="preserve">(активов)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чная стоимость имущества (если   </w:t>
              <w:br/>
              <w:t xml:space="preserve">проводилась оценка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изнаков банкротства (в     </w:t>
              <w:br/>
              <w:t xml:space="preserve">соответствии со ст. 3 Федерального   </w:t>
              <w:br/>
              <w:t xml:space="preserve">закона от 26.10.2002 N 127-ФЗ        </w:t>
              <w:br/>
              <w:t xml:space="preserve">"О несостоятельности (банкротстве)"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(не имеются)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ры, принятые представителем Московской области в цел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инансового оздоровления хозяйственного обще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заполняется в случае наличия признаков банкротств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I. СВЕДЕНИЯ О ДЕЯТЕЛЬНОСТИ ПРЕДСТАВИТЕЛЯ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В ХОЗЯЙСТВЕННОМ ОБ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.И.О. представител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е в общих собраниях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ников) (годовых и внеочеред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890"/>
        <w:gridCol w:w="2160"/>
        <w:gridCol w:w="1619"/>
        <w:gridCol w:w="1620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</w:t>
              <w:br/>
              <w:t>повестки</w:t>
              <w:br/>
              <w:t xml:space="preserve">дн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 </w:t>
              <w:br/>
              <w:t xml:space="preserve">внесенные в  </w:t>
              <w:br/>
              <w:t xml:space="preserve">повестку дня </w:t>
              <w:br/>
              <w:t>по инициативе</w:t>
              <w:br/>
              <w:t>представ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ивы      </w:t>
              <w:br/>
              <w:t>уполномоченного</w:t>
              <w:br/>
              <w:t xml:space="preserve">орган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   </w:t>
              <w:br/>
              <w:t xml:space="preserve">представи- </w:t>
              <w:br/>
              <w:t xml:space="preserve">теля при   </w:t>
              <w:br/>
              <w:t>голосовании</w:t>
              <w:br/>
              <w:t>по вопросам</w:t>
              <w:br/>
              <w:t xml:space="preserve">повестки   </w:t>
              <w:br/>
              <w:t xml:space="preserve">дн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голосования</w:t>
              <w:br/>
              <w:t>по вопросам</w:t>
              <w:br/>
              <w:t xml:space="preserve">повестки   </w:t>
              <w:br/>
              <w:t xml:space="preserve">дн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бщих собраний акционеров (участников), в работе которых принимал участие представитель (за отчетный период)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е представителя в заседаниях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890"/>
        <w:gridCol w:w="2160"/>
        <w:gridCol w:w="1619"/>
        <w:gridCol w:w="1620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</w:t>
              <w:br/>
              <w:t>повестки</w:t>
              <w:br/>
              <w:t xml:space="preserve">дн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 </w:t>
              <w:br/>
              <w:t xml:space="preserve">внесенные в  </w:t>
              <w:br/>
              <w:t xml:space="preserve">повестку дня </w:t>
              <w:br/>
              <w:t>по инициативе</w:t>
              <w:br/>
              <w:t>представ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ивы      </w:t>
              <w:br/>
              <w:t>уполномоченного</w:t>
              <w:br/>
              <w:t xml:space="preserve">орган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   </w:t>
              <w:br/>
              <w:t xml:space="preserve">представи- </w:t>
              <w:br/>
              <w:t xml:space="preserve">теля при   </w:t>
              <w:br/>
              <w:t>голосовании</w:t>
              <w:br/>
              <w:t>по вопросам</w:t>
              <w:br/>
              <w:t xml:space="preserve">повестки   </w:t>
              <w:br/>
              <w:t xml:space="preserve">дн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голосования</w:t>
              <w:br/>
              <w:t>по вопросам</w:t>
              <w:br/>
              <w:t xml:space="preserve">повестки   </w:t>
              <w:br/>
              <w:t xml:space="preserve">дн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заседаний совета директоров, в работе которых принимал участие представитель (за отчетный период)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, осуществляемый представителем Московской области за выплатой обществом дивидендов (части прибы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в случае несвоевременного или неполного перечисления в областной бюджет дивидендов (части прибыли) по акциям (доле), находящимся в собственности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йствия представителя Московской области по обеспечени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оевременного и полного перечисления дивидендов (части прибыл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областной бюдже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(подпись)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настоящим отчетом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ухгалтерская отчетность в составе, определенном Федеральным законом "О бухгалтерском учете" и Положением по ведению бухгалтерского учета и бухгалтерской отчетности в Российской Федерации, на 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одная бухгалтерская отчетность на ___ листах (при наличии у хозяйственного общества дочерних и зависимых обще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протоколов общих собраний акционеров (участников) и заседаний совета директоров наблюдательного совета на 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заключений ревизионной комиссии и аудитора на ___ листах (представляются только с годовым отче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равка о представлении обновленной карты учета акций (долей) в реестре собственности Московской области и областного имущества, имеющегося у юридического лица, а также копии балансового отчета и иных документов об изменении данных об объектах учета на 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правка о количестве принадлежащих хозяйственному обществу акций (долей, паев) иных хозяйственных обществ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5</Words>
  <Characters>15681</Characters>
  <CharactersWithSpaces>1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06:00Z</dcterms:modified>
  <cp:revision>2</cp:revision>
  <dc:subject>Отчет</dc:subject>
  <dc:title>Отчет представителей Московской области в органах управления и ревизионных комиссиях хозяйственных обществ, акции или доли в уставных капиталах которых находятся в собственности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