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ании средств бюджета _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&lt;2&gt; 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я "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х мероприятий субъектов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по поддержке и развитию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"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говором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роекту _____________ (название проекта) &lt;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025"/>
        <w:gridCol w:w="148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получателя бюджетных</w:t>
              <w:br/>
              <w:t xml:space="preserve">средств, ИНН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документа   </w:t>
              <w:br/>
              <w:t xml:space="preserve">(основание  </w:t>
              <w:br/>
              <w:t xml:space="preserve">платежа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к выплате,</w:t>
              <w:br/>
              <w:t xml:space="preserve">тыс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лачено, </w:t>
              <w:br/>
              <w:t xml:space="preserve">тыс.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566"/>
        <w:gridCol w:w="283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проектов,</w:t>
              <w:br/>
              <w:t xml:space="preserve">реализуемых    </w:t>
              <w:br/>
              <w:t xml:space="preserve">в рамках     </w:t>
              <w:br/>
              <w:t xml:space="preserve">мероприятия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предусмотрено   </w:t>
              <w:br/>
              <w:t xml:space="preserve">средств в бюджете </w:t>
              <w:br/>
              <w:t xml:space="preserve">субъекта     </w:t>
              <w:br/>
              <w:t xml:space="preserve">Российской    </w:t>
              <w:br/>
              <w:t xml:space="preserve">Федерации на   </w:t>
              <w:br/>
              <w:t xml:space="preserve">финансирование  </w:t>
              <w:br/>
              <w:t>проекта, тыс.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израсходовано    </w:t>
              <w:br/>
              <w:t xml:space="preserve">за счет средств   </w:t>
              <w:br/>
              <w:t xml:space="preserve">бюджета субъекта  </w:t>
              <w:br/>
              <w:t>Российской Федерации</w:t>
              <w:br/>
              <w:t xml:space="preserve">на финансирование  </w:t>
              <w:br/>
              <w:t xml:space="preserve">проекта,       </w:t>
              <w:br/>
              <w:t xml:space="preserve">тыс. руб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4&gt; 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бъект Российской Федерации выбирает вариант получения субсидии в порядке учета операций на лицевых счетах, открытых получателям средств бюджетов субъектов Российской Федерации в территориальных органах Федерального казначейства, либо в порядке компенсации произведенных кассовых расходов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оличество таблиц соответствует количеству мероприятий, реализуемых в соответствии с договором с Минэконом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Итоговая сумма из колонки 4 свод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расходовании средств бюджета субъектом Российской Федерации, полученных на реализацию мероприятия «Реализацию иных мероприятий субъектов Российской Федерации по поддержке и развитию малого предпринимательства» в соответствии с договором Минэкономр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