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9 июня 2006 г. N 25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 Приказом Министерства здравоохранения М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.07.2008 N 369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РАЙОННОГО (ГОРОДСКОГО) СПЕЦИАЛИСТА ПО ВИЧ-ИНФЕКЦИИ О РАБО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С КОНТАКТНЫМИ ЛИЦАМИ И В ГРУППАХ РИСКА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ЗА ______ КВАРТАЛ 200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муниципального образ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 ЛПУ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I. Сведения об обследовании населения в группах рис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2835"/>
        <w:gridCol w:w="2564"/>
        <w:gridCol w:w="2700"/>
      </w:tblGrid>
      <w:tr>
        <w:trPr>
          <w:trHeight w:val="8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категории</w:t>
              <w:br/>
              <w:t xml:space="preserve">обследуемых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</w:t>
              <w:br/>
              <w:t xml:space="preserve">категории           </w:t>
              <w:br/>
              <w:t xml:space="preserve">обследуемых 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следовано       </w:t>
              <w:br/>
              <w:t xml:space="preserve">физических лиц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явлено физических</w:t>
              <w:br/>
              <w:t>лиц с положительной</w:t>
              <w:br/>
              <w:t xml:space="preserve">реакцией на        </w:t>
              <w:br/>
              <w:t xml:space="preserve">антитела к ВИЧ     </w:t>
              <w:br/>
              <w:t xml:space="preserve">методом иммунного  </w:t>
              <w:br/>
              <w:t xml:space="preserve">блота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2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требители         </w:t>
              <w:br/>
              <w:t xml:space="preserve">внутривенных        </w:t>
              <w:br/>
              <w:t xml:space="preserve">психоактивных       </w:t>
              <w:br/>
              <w:t xml:space="preserve">веществ     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3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мо- и             </w:t>
              <w:br/>
              <w:t xml:space="preserve">бисексуалисты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4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ольные             </w:t>
              <w:br/>
              <w:t xml:space="preserve">вензаболеваниями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5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ца с              </w:t>
              <w:br/>
              <w:t xml:space="preserve">беспорядочными      </w:t>
              <w:br/>
              <w:t xml:space="preserve">половыми связями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2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ца, находящиеся в </w:t>
              <w:br/>
              <w:t xml:space="preserve">местах лишения      </w:t>
              <w:br/>
              <w:t xml:space="preserve">свободы, из групп   </w:t>
              <w:br/>
              <w:t xml:space="preserve">риска       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0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следовано по      </w:t>
              <w:br/>
              <w:t xml:space="preserve">эпидемиологическим  </w:t>
              <w:br/>
              <w:t xml:space="preserve">показаниям лиц,     </w:t>
              <w:br/>
              <w:t xml:space="preserve">имевших половые и   </w:t>
              <w:br/>
              <w:t xml:space="preserve">внутривенные        </w:t>
              <w:br/>
              <w:t xml:space="preserve">контакты с ВИЧ-     </w:t>
              <w:br/>
              <w:t xml:space="preserve">инфицированными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нные ячейки &lt;**&gt;</w:t>
              <w:br/>
              <w:t xml:space="preserve">таблицы по работе </w:t>
              <w:br/>
              <w:t xml:space="preserve">с контактными     </w:t>
              <w:br/>
              <w:t xml:space="preserve">лицами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нные ячейки &lt;***&gt;</w:t>
              <w:br/>
              <w:t>таблицы по работе с</w:t>
              <w:br/>
              <w:t xml:space="preserve">контактными лицами </w:t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3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следовано по      </w:t>
              <w:br/>
              <w:t xml:space="preserve">клиническим         </w:t>
              <w:br/>
              <w:t xml:space="preserve">показаниям  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2, 103,    </w:t>
              <w:br/>
              <w:t xml:space="preserve">104, 105,    </w:t>
              <w:br/>
              <w:t>112, 120, 11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II. Сведения о работе с "контактными лицами"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0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4"/>
        <w:gridCol w:w="1215"/>
        <w:gridCol w:w="1621"/>
        <w:gridCol w:w="2295"/>
        <w:gridCol w:w="2295"/>
        <w:gridCol w:w="2294"/>
      </w:tblGrid>
      <w:tr>
        <w:trPr>
          <w:trHeight w:val="8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явлено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следовано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тверждено лиц</w:t>
              <w:br/>
              <w:t xml:space="preserve">с положительной </w:t>
              <w:br/>
              <w:t xml:space="preserve">реакцией        </w:t>
              <w:br/>
              <w:t xml:space="preserve">на антитела     </w:t>
              <w:br/>
              <w:t xml:space="preserve">к ВИЧ методом   </w:t>
              <w:br/>
              <w:t xml:space="preserve">иммунного блота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(гр. 3)  </w:t>
              <w:br/>
              <w:t xml:space="preserve">обследовано     </w:t>
              <w:br/>
              <w:t>экспресс-методом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тверждено    </w:t>
              <w:br/>
              <w:t xml:space="preserve">иммунным блотом </w:t>
              <w:br/>
              <w:t>(из гр. 4) среди</w:t>
              <w:br/>
              <w:t xml:space="preserve">обследованных   </w:t>
              <w:br/>
              <w:t>экспресс-методом</w:t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</w:tr>
      <w:tr>
        <w:trPr>
          <w:trHeight w:val="72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 физических</w:t>
              <w:br/>
              <w:t xml:space="preserve">лиц, имевших    </w:t>
              <w:br/>
              <w:t xml:space="preserve">внутривенные    </w:t>
              <w:br/>
              <w:t xml:space="preserve">контакты с ВИЧ- </w:t>
              <w:br/>
              <w:t xml:space="preserve">инфицированными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Число физических</w:t>
              <w:br/>
              <w:t xml:space="preserve">лиц, имевших    </w:t>
              <w:br/>
              <w:t>половые контакты</w:t>
              <w:br/>
              <w:t xml:space="preserve">с ВИЧ-          </w:t>
              <w:br/>
              <w:t xml:space="preserve">инфицированными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&lt;**&gt;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&lt;***&gt;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Отчет подается накопительно с начала календарного года по состоянию на 25 число последнего месяца квартала. Представляется в организационно-методический отдел МОЦ ПБ СПИД ИЗ до 1-го числа месяца, следующего за последним месяцем кварт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6</Words>
  <Characters>2653</Characters>
  <CharactersWithSpaces>22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6:00Z</dcterms:created>
  <dc:creator>Министерство здравоохранения Московской области</dc:creator>
  <dc:description/>
  <dc:language>en-US</dc:language>
  <cp:lastModifiedBy/>
  <dcterms:modified xsi:type="dcterms:W3CDTF">2011-10-30T11:06:00Z</dcterms:modified>
  <cp:revision>2</cp:revision>
  <dc:subject>Отчет</dc:subject>
  <dc:title>Отчет районного (городского) специалиста по ВИЧ-инфекции о работе с контактными лицами и в группах рис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