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Минмособл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февраля 2005 г. N 1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ТИПОВ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УКОВОДИТЕЛЯ ГОСУДАРСТВЕННОГО УНИТАРНОГО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государственного унитарного предприят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 ПЕРИОД С ______________________ ПО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государственного унитарного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I. ОБЩИЕ СВЕ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показателя               Код    Значение показател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строки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 предприя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лное фирменное наименование         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видетельство о внесении в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обственности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естровый номер                    0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ата присвоения реестрового номера  0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есто нахождения                      0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чтовый адрес                        0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трасль                               06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сновной вид деятельности             07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азмер уставного фонда                08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елефон (факс)                        0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едомственная подчиненность       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Численность работников                1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редняя заработная плата              1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 руководителе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.И.О. руководителя предприятия       1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ведения о трудовом договор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заключенном с руковод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едприят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ата и номер договора               1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органа исполнительной  1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ласти, заключившего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рок действия договора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уководителем предприят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чало                              16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кончание                           17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азмер оплаты труда по договору     18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елефон (факс)                        1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II. ОСНОВНЫЕ ПОКАЗАТЕЛИ ДЕЯТЕЛЬНОСТИ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──┬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показателя  │Код   │Значение показателя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строки├────────────┬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│</w:t>
      </w:r>
      <w:r>
        <w:rPr/>
        <w:t>утвержденное│фактически достигнуто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│            ├────────┬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│            │</w:t>
      </w:r>
      <w:r>
        <w:rPr/>
        <w:t>за      │за      │з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│            │</w:t>
      </w:r>
      <w:r>
        <w:rPr/>
        <w:t>отчетный│анало-  │период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│            │</w:t>
      </w:r>
      <w:r>
        <w:rPr/>
        <w:t>период  │гичный  │предшес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│            │        │</w:t>
      </w:r>
      <w:r>
        <w:rPr/>
        <w:t>период  │вующи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│            │        │</w:t>
      </w:r>
      <w:r>
        <w:rPr/>
        <w:t>прошлого│отчетном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│            │        │</w:t>
      </w:r>
      <w:r>
        <w:rPr/>
        <w:t>года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──┴────────────┴────────┴────────┴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. Показатели для обобщенного анали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анные о прибыли (убытк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Чистая прибыль (убыток)   0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Часть прибыли,            0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еречисле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 областной бюджет (25%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умма задолженности по    0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ибыли, подлежа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еречислению в облас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бюд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еквизиты документов,     0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дтвержд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еречисление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ибыли в облас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бюд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анные о кредиторской задолж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редиторская              0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задолж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задолженность перед       0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бластным бюдже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з нее просроченная     07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задолженность перед       0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осударств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небюджетными фонд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з нее просроченная     0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задолженность по оплате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з нее просроченная     1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ериод просрочки по       1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заработной плате (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есяц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анные о дебиторской задолж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ебиторская задолженность 1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задолженность по оплате   1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закупок продукции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осударственных нуж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з нее просроченная     1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задолженность             1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задолженность             1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бласт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задолженность местного    1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. Показатели для детального анали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казатели рентабельности хозяйствен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бщая рентабельность (%)  1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ентабельность            2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обственного капит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ентабельность активов    2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ентабельность инвестиций 2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казатели ликвид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эффициент текущей       2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ликвид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эффициент абсолютной    2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ликвид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казатели финансовой устойчив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эффициент               2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беспеч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обственными средст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эффициент соотношения   2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заемных и соб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казатели деловой актив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ериод оборота текущих    2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кти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ериод оборота запасов и  2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затр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анные об основных средст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тоимость основных        2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тоимость мобилизационных 3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ощ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оля основных средств в   3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кти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эффициент износа        3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снов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анные о стоимости чистых активов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тоимость чистых активов  3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анные о доле расчетов в неденежн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ровень взаимозачетов     3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III. СВЕДЕНИЯ ОБ ИСПОЛЬЗОВАНИИ ПРИБЫ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показателя          │Код   │Значение показател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строки├────────┬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│</w:t>
      </w:r>
      <w:r>
        <w:rPr/>
        <w:t>за      │за         │за период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│</w:t>
      </w:r>
      <w:r>
        <w:rPr/>
        <w:t>отчетный│аналогичный│предшест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│</w:t>
      </w:r>
      <w:r>
        <w:rPr/>
        <w:t>период  │период     │вующи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│        │</w:t>
      </w:r>
      <w:r>
        <w:rPr/>
        <w:t>прошлого   │отчетному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│        │</w:t>
      </w:r>
      <w:r>
        <w:rPr/>
        <w:t>года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┴────────┴──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ибыль, направленная 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организацию производства      0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организацию управления        0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организацию системы сбыта     0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циальные цели                 0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ругие цели                     0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IV. СВЕДЕНИЯ О НЕДВИЖИМОМ ИМУЩЕСТВЕ ПРЕДПРИЯТ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 ИСПОЛЬЗУЕМОМ В ПРОИЗВОДСТВЕННЫХ ЦЕЛ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┬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показателя                          │Код   │Значени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│</w:t>
      </w:r>
      <w:r>
        <w:rPr/>
        <w:t>строки│показател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┴──────┴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едвижимое имущест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бщее количество объектов                         0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личество объектов, на которые получ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видетельства о государственной регистрации прав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хозяйственного ведения                          0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бственности Московской области                0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едвижимое имущество, сданное в арен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именование и характеристика недвижимого имущества, сданного в арен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Балансовая стоимость                              0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оходы, полученные от сдачи недвижимого имущества 0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 арен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 том числе перечисленные в областной бюджет      06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едвижимое имущество, используемое в целях получения дохода, включ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ереданное в залог или обремененное иным образом (за исклю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едвижимого имущества, сданного в аренд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именование и характеристика недвижимого имущества, используемог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целях получения дохода (с указанием способа исполь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Балансовая стоимость                              07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оходы, полученные от использования недвижимого   0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 том числе перечисленные в областной бюджет      0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еиспользуемое недвижимое иму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именование и характеристика неиспользуемого недвижим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Балансовая стоимость                          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эффициент износа                                1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едложения руководителя предприятия по дальнейшему исполь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едвижим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едвижимое имущество, проданное в течение отчетного пери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именование и характеристика недвижимого имущества, проданного в т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тчетного пери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Балансовая стоимость проданного недвижимого       1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оходы, полученные от продажи недвижимого         1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 том числе перечисленные в областной бюджет      1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V. СВЕДЕНИЯ О НАЛИЧИИ ПРИЗНАКОВ БАНКРОТ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┬──────┬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показателя                   │Код   │Значение показател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</w:t>
      </w:r>
      <w:r>
        <w:rPr/>
        <w:t>строки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┴──────┴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личие признаков банкротства              01     Имеются (не имею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осроченная задолженнос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 денежным обязательствам               0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 обязательным платежам                 0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ры, принятые руководителем в целях финансового оздоровления предприятия (заполняется в случае наличия признаков банкрот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уководитель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_____________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)        (подпись)                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месте с настоящим отчетом предста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Бухгалтерский балан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логовая деклар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латежные поручения о перечислении денежных средств с отметкой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яснительная записка о порядке расчета размера плате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иказ руководителя об утверждении учетной и налоговой политики предприятия (к отчетности в I квартал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клад о финансово-хозяйственной деятельности унитарного предприятия, в котором должны быть отражены следующие све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я в номенклатуре выпускаем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я в долях товарных рынков, которые имеет унитарное предприят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 осуществлении мероприятий по улучшению качества и конкурентоспособности продукции унитарного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 использовании передовых технологий и изобретений в производстве продукции и предоставлении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ение инвестиционных програм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достижении утвержденных основных экономических показателей деятельности унитарного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наличии программы деятельности унитарного предприятия - обобщенные данные о ходе ее выполнения за отчетный пери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ация обо всех обстоятельствах, которые нарушают обычный режим функционирования унитарного предприятия или угрожают его финансовому полож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 осуществлении мероприятий по недопущению банкротства унитарного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 изменении численности персонала, среднемесячной оплате труда работников унитарного предприятия, в том числе руководителя, за отчетный пери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 использовании прибыли, остающейся в распоряжении унитарного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грамма деятельности предприятия на очередной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правка о представлении обновленной карты учета областного имущества, имеющегося у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правка об участии предприятия в работе иных хозяйственных обще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 должен быть представлен не позднее тридцати пяти календарных дней после окончания кварт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6</Words>
  <Characters>11009</Characters>
  <CharactersWithSpaces>93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6:00Z</dcterms:created>
  <dc:creator>Министерство имущественных отношений Московской области</dc:creator>
  <dc:description/>
  <dc:language>en-US</dc:language>
  <cp:lastModifiedBy/>
  <dcterms:modified xsi:type="dcterms:W3CDTF">2011-10-30T11:06:00Z</dcterms:modified>
  <cp:revision>2</cp:revision>
  <dc:subject>Отчет</dc:subject>
  <dc:title>Отчет руководителя государственного унитарного предприятия Московской области (типов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