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здравмедпр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1994 г. N 18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РАСЛЕВАЯ СТАТИСТИЧЕСКАЯ ОТЧЕТ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────┬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                        │    1    │      2       │   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ставляется ──────────────┼─────────┼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(наименование,│  формы  │организации - │территор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документа│составителя   │по СОАТ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по ОКУД │отчета по ОКПО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┼─────────┴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адрес получателя)      │Коды (проставляет организация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</w:t>
      </w:r>
      <w:r>
        <w:rPr/>
        <w:t>составитель отчет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орма N 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Утверждена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инздравмедпром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 26 августа 1994 г. N 18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чтовая - год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ставляют:  круглогодовые санатор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5 января;  сезонные  -  через  5 дне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кончании    сезона  органу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дравоохранением, на территор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ходится санаторий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ь, край, республик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учре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Т САНАТОРИЯ (ПАНСИОНАТА С ЛЕЧЕНИЕМ) ЗА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ип  санатория,   общетерапевтический,   специализир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черкнуть)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специализ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руглогодовой или  сезонный  (подчеркнуть),  для  сез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дату открытия или закрыт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становленный срок пребывания больного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Бюджетный, хозрасчетный (подчеркнуть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бслуживает: взрослых,   подростков,   женщин   с   деть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ременных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му принадлежит учреждени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ведомство или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Учреждение имеет (подчеркнуть, недостающее 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ьнеологическое от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зиотерапевтическое отделение (кабин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ранды для климатол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эросоля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бинет лечебной физ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галят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матологический (зубоврачебный) каби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нтгеновский кабинет, число аппарато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 действующ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бинет функциональной диагно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нико-диагностическую лабора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охимическую лаборатор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пте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авку по санпросв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зкамеры, число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ШТАТЫ НА КОНЕЦ ОТЧЕТНОГО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┬─┬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-│N│Долж-│                     В том числ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е       │ │нос- ├─────┬─────────────────────────────┬────┬─────┬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с│ти - │врачи│          из них             │зуб-│сред-│про-│млад-│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т│всего│(кро-├────┬────┬───┬────┬─────┬────┤ные │ний  │ви- │ший  │чи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р│     │ме   │те- │нев-│ги-│фи- │по   │рен-│вра-│мед- │зо- │мед- │п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о│     │зуб- │ра- │ро- │не-│зио-│ле-  │тге-│чи  │пер- │ры и│пер- │сона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к│     │ных) │пев-│па- │ко-│те- │чеб- │но- │    │сонал│по- │сонал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</w:t>
      </w:r>
      <w:r>
        <w:rPr>
          <w:sz w:val="18"/>
          <w:szCs w:val="18"/>
        </w:rPr>
        <w:t>и│     │     │ты  │то- │ло-│ра- │ной  │ло- │    │     │мощ-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│     │     │    │</w:t>
      </w:r>
      <w:r>
        <w:rPr>
          <w:sz w:val="18"/>
          <w:szCs w:val="18"/>
        </w:rPr>
        <w:t>ло- │ги │пев-│физ- │ги  │    │     │ники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│     │     │    │</w:t>
      </w:r>
      <w:r>
        <w:rPr>
          <w:sz w:val="18"/>
          <w:szCs w:val="18"/>
        </w:rPr>
        <w:t>ги  │   │ты  │куль-│    │    │     │про-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│     │     │    │    │   │    │</w:t>
      </w:r>
      <w:r>
        <w:rPr>
          <w:sz w:val="18"/>
          <w:szCs w:val="18"/>
        </w:rPr>
        <w:t>туре │    │    │     │ви-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│     │     │    │    │   │    │     │    │    │     │</w:t>
      </w:r>
      <w:r>
        <w:rPr>
          <w:sz w:val="18"/>
          <w:szCs w:val="18"/>
        </w:rPr>
        <w:t>зо-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│     │     │    │    │   │    │     │    │    │     │</w:t>
      </w:r>
      <w:r>
        <w:rPr>
          <w:sz w:val="18"/>
          <w:szCs w:val="18"/>
        </w:rPr>
        <w:t>ров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┼─────┼─────┼────┼────┼───┼────┼─────┼────┼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     │Б│  1  │  2  │  3 │  4 │ 5 │  6 │  7  │  8 │  9 │  10 │ 11 │  12 │  1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┼─┼─────┼─────┼────┼────┼───┼────┼─────┼────┼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татные ..│1│_____│_____│____│____│___│____│_____│____│____│_____│____│_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│     │     │    │    │   │    │     │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нятые ..│2│_____│_____│____│____│___│____│_____│____│____│_____│____│_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│     │     │    │    │   │    │     │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зические│ │     │     │    │    │   │    │     │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ица      │ │     │     │    │    │   │    │     │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основные │ │     │     │    │    │   │    │     │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ники)│3│_____│_____│____│____│___│____│_____│____│____│_____│____│_____│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│ │     │     │    │    │   │    │     │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з них:  │ │     │     │    │    │   │    │     │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занятые  │ │     │     │    │    │   │    │     │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полный │ │     │     │    │    │   │    │     │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рабочий  │ │     │     │    │    │   │    │     │    │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нь ....│4│_____│_____│____│____│___│____│_____│____│____│_____│____│_____│_____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ЕЧНЫЙ ФОНД И ЕГО ИСПОЛЬЗО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700"/>
        <w:gridCol w:w="2294"/>
        <w:gridCol w:w="1890"/>
      </w:tblGrid>
      <w:tr>
        <w:trPr>
          <w:trHeight w:val="240" w:hRule="atLeast"/>
          <w:cantSplit w:val="true"/>
        </w:trPr>
        <w:tc>
          <w:tcPr>
            <w:tcW w:w="4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фактически развернутых коек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 xml:space="preserve">поступивших  </w:t>
              <w:br/>
              <w:t xml:space="preserve">больных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 xml:space="preserve">койко-дней, </w:t>
              <w:br/>
              <w:t xml:space="preserve">проведенных </w:t>
              <w:br/>
              <w:t xml:space="preserve">больными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углогодовых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месяц       </w:t>
              <w:br/>
              <w:t xml:space="preserve">максимального   </w:t>
              <w:br/>
              <w:t xml:space="preserve">развертывания   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ВОЕВРЕМЕННОСТЬ ПОСТУПЛЕНИЯ И СООТВЕТСТВИЕ ПОКАЗАН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числа поступивших больных (табл. 2 гр. 3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заболеваниями не по профилю санатория .........1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отивопоказаниями ............................2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них не принято в санаторий ...................3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оздало больных ................................4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дней опоздания ............................5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было больных ранее срока ......................6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использовано ими дней лечения ................7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больных, которым продлено лечение .........8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дней продления ............................9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ЕЯТЕЛЬНОСТЬ ВСПОМОГАТ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ЧЕБНО-ДИАГНОСТИЧЕСКИХ КАБИН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нтгеновском кабинете сделано просвечиваний ___, снимков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лектрокардиографическом кабинете сделано электрокардиограмм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инико-диагностическая лаборатория проводит анализы (подчеркнуть как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клинические, биохимические, бактериологическ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зиотерапевтическое отделение - число больных, получавших процедуры: электросветолечебные _____, водолечебные _____, массаж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льнеологическое отделение - число больных, получивших процедуры: грязи _____, ванны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 посещений к стоматологам (зубным врачам) 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19__ г.  Руководи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номер телеф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сполни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1</Words>
  <Characters>7566</Characters>
  <CharactersWithSpaces>6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6:00Z</dcterms:created>
  <dc:creator>Министерство здравоохранения и медицинской промышленности Российской Федерации</dc:creator>
  <dc:description/>
  <dc:language>en-US</dc:language>
  <cp:lastModifiedBy/>
  <dcterms:modified xsi:type="dcterms:W3CDTF">2011-10-30T11:06:00Z</dcterms:modified>
  <cp:revision>2</cp:revision>
  <dc:subject>Отчет</dc:subject>
  <dc:title>Отчет санатория (пансионата с лечением). Форма № 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