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декабря 2009 г. N 9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ТРАСЛЕВОЕ СТАТИСТИЧЕСКОЕ НАБЛЮДЕН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ТЧЕТ СТАНЦИИ (ОТДЕЛЕНИЯ),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БОЛЬНИЦЫ СКОРОЙ МЕДИЦИНСКОЙ ПОМОЩ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    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:           │      Сро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представ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(отделения), больницы     │    10 января    │      ФОРМА N 4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рой медицинской помощи:        │  следующего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местного самоуправления│  отчетным года  │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фере здравоохранения       │                 │     Министер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  │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местного самоуправления в   │                 │ социального разви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фере здравоохранения:            │  до 10 февраля  │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исполнительной власти  │  следующего за  │   от        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а Российской Федерации │  отчетным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фере здравоохранения       │                 │        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исполнительной власти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 в   │   до 5 мар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фере здравоохранения:            │  следующего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соцразвития России    │  отчетным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: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: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 Число станций (отделений) 1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 обслуживаемого населения 2 ______, из них: сельского 3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ского (0 - 17 лет) 4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самостоятельных  станций  скорой медицинской   помощи:   приме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экономические   стандарты  оказания  медицинской  помощи  5 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еденных  на  оплату  медицинской  помощи по результатам деятельности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,   переведенных   на   новую  (отраслевую)  систему  оплаты  тр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иентированную на результат 7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атегории станций скор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1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1755"/>
        <w:gridCol w:w="1891"/>
      </w:tblGrid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ыездов в год (категория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станций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100 тысяч (внекатегорийная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75 до 100 тысяч (I категория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0 до 75 тысяч (II категория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5 до 50 тысяч (III категория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0 до 25 тысяч (IV категория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 до 10 тысяч (V категория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нее 5 тысяч (VI категория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Штаты станции (отделения) скор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00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1080"/>
        <w:gridCol w:w="811"/>
        <w:gridCol w:w="1620"/>
        <w:gridCol w:w="1619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на ко- </w:t>
              <w:br/>
              <w:t>нец от-</w:t>
              <w:br/>
              <w:t>четного</w:t>
              <w:br/>
              <w:t xml:space="preserve">года   </w:t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</w:t>
              <w:br/>
              <w:t>медицинский</w:t>
              <w:br/>
              <w:t xml:space="preserve">персонал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й  </w:t>
              <w:br/>
              <w:t>медицинский</w:t>
              <w:br/>
              <w:t xml:space="preserve">персон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и-</w:t>
              <w:br/>
              <w:t xml:space="preserve">тел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й</w:t>
              <w:br/>
              <w:t>персо-</w:t>
              <w:br/>
              <w:t xml:space="preserve">нал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е         </w:t>
              <w:br/>
              <w:t xml:space="preserve">должност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ятые         </w:t>
              <w:br/>
              <w:t xml:space="preserve">должност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лица </w:t>
              <w:br/>
              <w:t xml:space="preserve">(основные       </w:t>
              <w:br/>
              <w:t xml:space="preserve">работники) -    </w:t>
              <w:br/>
              <w:t xml:space="preserve">все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  <w:br/>
              <w:t>занятые неполный</w:t>
              <w:br/>
              <w:t xml:space="preserve">рабочий день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е         </w:t>
              <w:br/>
              <w:t xml:space="preserve">совместител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дицинская помощь при выездах бригад ск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┬────┬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и  │N    │Все-│               Из них                │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стро-│го  ├───────────────────────┬─────────────┤госпи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ки   │    │    оказание скорой    │  перевозка  │лизи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│    │ </w:t>
      </w:r>
      <w:r>
        <w:rPr/>
        <w:t>медицинской помощи по ├────┬────────┤ва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│    │        </w:t>
      </w:r>
      <w:r>
        <w:rPr/>
        <w:t>поводу         │все-│из них  │(из г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├───────┬───────┬───────┤</w:t>
      </w:r>
      <w:r>
        <w:rPr/>
        <w:t>го  │больных,│3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</w:t>
      </w:r>
      <w:r>
        <w:rPr/>
        <w:t>несчас-│внезап-│родов и│    │рожениц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</w:t>
      </w:r>
      <w:r>
        <w:rPr/>
        <w:t>тных   │ных за-│патоло-│    │и ро-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</w:t>
      </w:r>
      <w:r>
        <w:rPr/>
        <w:t>случаев│болева-│гии бе-│    │дильниц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   │</w:t>
      </w:r>
      <w:r>
        <w:rPr/>
        <w:t>ний и  │ремен-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   │</w:t>
      </w:r>
      <w:r>
        <w:rPr/>
        <w:t>состо- │ности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       │</w:t>
      </w:r>
      <w:r>
        <w:rPr/>
        <w:t>яний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──┼───────┼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2  │ 3  │   4   │   5   │   6   │ 7  │   8    │ 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──┼───────┼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о     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ездов - всего│  01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──┼───────┼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детям в     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е 0 - 17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т           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ительно   │  02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──┼───────┼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   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м оказана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ая   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ь при    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ездах, -    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│  03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──┼───────┼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в   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их    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еленных  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нктах      │  04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──┼───────┼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   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рших в     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е    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рой        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  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(из стр.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, - всего    │  05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──┼───────┼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ей в     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расте 0 -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лет      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ительно │  06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──┼───────┼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возрасте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 1 года  │  07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──┼───────┼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нщин в    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расте 55 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т и старше │  08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──┼───────┼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жчин в    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расте 60  │    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т и старше │  09 │    │       │       │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┴────┴───────┴───────┴───────┴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1) Число больных с острым и повторным инфарктом миокарда 1 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рыми цереброваскулярными болезнями 2 ___________, которым оказана ск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ая помощ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числа  больных  с острым и повторным инфарктом миокарда и   с   ост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реброваскулярными   болезнями  в  автомобиле  скорой  медицинской 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тромболизисов всего 3 ___________, из них: при остром и повто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аркте миокарда  4  _____________, при острых цереброваскулярных болезн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числа  больных  с острым и повторным инфарктом миокарда  и  с   ост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реброваскулярными  болезнями  число  больных,  смерть которых наступил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е скорой медицинской помощи 6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безрезультатных выездов 7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за необоснованностью вызова 8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дорожно-транспортных происшествий, на  которые  выезжали   автомоб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ой медицинской помощи 9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пострадавших   в  дорожно-транспортных    происшествиях,  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а  медицинская  помощь 10 ________, из них: со смертельным исходом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 в  том  числе тех, у кого смерть наступила в автомобиле ск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помощи 12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выездов  бригад  скорой  медицинской  помощи    для 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спортивных и культурно-массовых мероприятий 13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исло лиц, которым оказана медицинская помощь при выез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ригад скор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озрастные группы          │  N   │ Число лиц, которым оказа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строки│   медицинская помощь пр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│ </w:t>
      </w:r>
      <w:r>
        <w:rPr/>
        <w:t>выездах (из графы 3 стр.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│         </w:t>
      </w:r>
      <w:r>
        <w:rPr/>
        <w:t>таб. 2000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2   │             3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и в возрасте 0 - 17 лет           │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ительно                         │  01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рослые (18 лет и старше) - всего   │  02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  │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енщины в возрасте 55 лет и старше  │  03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жчины в возрасте 60 лет и старше  │  04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деятельности бригад скор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2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┬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офиль бригад            │   N   │ Число  │   Число лиц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троки │выездных│ которым оказа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│ </w:t>
      </w:r>
      <w:r>
        <w:rPr/>
        <w:t>бригад │помощь выездны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│ </w:t>
      </w:r>
      <w:r>
        <w:rPr/>
        <w:t>(смен) │   бригада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│   2   │   3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чебные общепрофильные - всего      │  01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  │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оказания медицинской помощи     │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ям (0 - 17 лет включительно)     │  02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льдшерские                          │  03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нсивной терапии (БИТ)             │  04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атрические                       │  05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специализированные - всего     │  06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│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ардиологические                 │  07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врологические                  │  08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йрохирургические               │  09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кушерско-гинекологические       │  10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хирургическо-травматологические  │  11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оксикологические                │  12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анимационные                   │  13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диатрические                   │  14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(расшифровать)            │  15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┴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201) Число  лиц,  перевезенных  фельдшерскими бригадами  (из гр. 4 стр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. 2200) 1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300) Число лиц, которым оказана амбулаторная помощь 1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снащение станции (отделения) скор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4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я  │  N   │Фактическое│   В том числе со срок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ки│   число   │       эксплуат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     ├───────┬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  │ </w:t>
      </w:r>
      <w:r>
        <w:rPr/>
        <w:t>до 3  │от 3 до 5 │свыше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  │  </w:t>
      </w:r>
      <w:r>
        <w:rPr/>
        <w:t>лет  │   лет    │  л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2   │     3     │   4   │    5  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автомобилей скорой   │      │    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- всего │  01  │    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│      │    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анимобилей для       │      │    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ворожденных и детей  │      │    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ннего возраста       │  02  │    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анимобилей повышенной│      │    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ходимости           │  03  │    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──────┴───────┴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401) Число автомобилей скорой медицинской помощи, полученных   в  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приоритетного национального проекта "Здоровье" в отчетном году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, из них работающих на конец отчетного года 2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402) Число автомобилей  скорой  медицинской  помощи  класса A 1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а B 2 _______, класса C 3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403)  Число станций (отделений) скорой медицинской   помощи,   осна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тизированной   системой  управления  приема  и  обработки  вызовов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исло выездов бригад скорой медицинской помощи п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езда и времени, затраченному на один выез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500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1080"/>
        <w:gridCol w:w="2429"/>
        <w:gridCol w:w="1080"/>
        <w:gridCol w:w="1890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6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ыездов бригад скорой медицинской помощи </w:t>
              <w:br/>
              <w:t xml:space="preserve">по времени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езда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ченному на один </w:t>
              <w:br/>
              <w:t xml:space="preserve">выезд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</w:t>
              <w:br/>
              <w:t xml:space="preserve">места </w:t>
              <w:br/>
              <w:t xml:space="preserve">вызов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места дорожно-</w:t>
              <w:br/>
              <w:t xml:space="preserve">транспортного  </w:t>
              <w:br/>
              <w:t xml:space="preserve">происшеств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вызов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орожно- </w:t>
              <w:br/>
              <w:t xml:space="preserve">транспортное </w:t>
              <w:br/>
              <w:t xml:space="preserve">происшествие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20 минут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21 до 40 мину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41 до 60 мину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е 60 минут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П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_  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контактного телефона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сост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6</Words>
  <Characters>18365</Characters>
  <CharactersWithSpaces>15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6:00Z</dcterms:modified>
  <cp:revision>2</cp:revision>
  <dc:subject>Отчет</dc:subject>
  <dc:title>Отчет станции (отделения), больницы скорой медицинской помощи. Форма № 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