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медпр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вгуста 1994 г. N 18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РАСЛЕВАЯ СТАТИСТИЧЕСКАЯ ОТЧЕТ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1        │            2            │          3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формы      │      организации -      │     территор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кумента    │      составителя        │     по СОАТ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 ОКУД     │      отчета по ОКПО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Коды (проставляет организация - составитель отчета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орма N 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инздравмедпром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26 августа 1994 г. N 18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чтовая -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тавляют больницы,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отделения) скор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мощи     рай(гор)здравот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главному    врачу    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города) - 5 янва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, край, республи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чре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ТЧЕТ СТАНЦИИ (ОТДЕЛЕНИЯ), БОЛЬ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КОРОЙ МЕДИЦИНСКОЙ ПОМОЩ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/1000) Название и категория (4/1 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/1000)               1. ШТАТЫ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┬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лжности      │ N   │Все-│          В том числ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стро-│го  ├─────┬─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ки   │на  │врачи│средний│младший  │ проч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ко- │     │медпер-│медперсо-│персона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нец │     │сонал  │нал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го- │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да  │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┼─────┼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│ 2   │ 3  │  4  │    5  │    6    │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┼─────┼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татные ............│(4/1)│____│_____│_______│_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│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ятые ............│  2  │____│_____│_______│_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│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зические лица (ос-│     │    │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ные работники) ..│  3  │____│_____│_______│_________│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│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:            │     │    │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нятые неполный   │     │    │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абочий день ......│  4  │____│_____│_______│_________│________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/2100)        2. МЕДИЦИНСКАЯ ПОМОЩЬ ПРИ ВЫЕЗ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┬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казатели   │N    │Все-│           В том числ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стро-│го  ├─────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и   │    │  оказание скорой помощи  │перевоз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│    │        </w:t>
      </w:r>
      <w:r>
        <w:rPr/>
        <w:t>по поводу         │ка бо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├──────┬─────────┬─────────┤</w:t>
      </w:r>
      <w:r>
        <w:rPr/>
        <w:t>ных, 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</w:t>
      </w:r>
      <w:r>
        <w:rPr/>
        <w:t>не-   │внезапных│родов   и│жениц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</w:t>
      </w:r>
      <w:r>
        <w:rPr/>
        <w:t>счаст-│заболева-│патологии│роди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</w:t>
      </w:r>
      <w:r>
        <w:rPr/>
        <w:t>ных   │ний     и│беремен- │ниц 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</w:t>
      </w:r>
      <w:r>
        <w:rPr/>
        <w:t>слу-  │состояний│ности    │вс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</w:t>
      </w:r>
      <w:r>
        <w:rPr/>
        <w:t>чаев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│  3 │   4  │    5    │    6    │    7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┼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о выездов│(4/1)│    │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лиц, кото- │     │    │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м оказана меди-│     │    │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нская помощь   │     │    │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выездах......│  2  │    │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в сельс- │     │    │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их населенных  │     │    │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унктах.........│  3  │    │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┴────┴──────┴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/2101) Число безрезультатных выездов (4/1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тказано за необоснованностью вызова 2 ________________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/220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┬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оказатели        │N    │Число │В них выез-│Число лиц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тро-│учреж-│дных бригад│которым ок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ки   │дений │(смен)     │зана помощ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      │           │</w:t>
      </w:r>
      <w:r>
        <w:rPr/>
        <w:t>бригадам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│  2  │   3  │     4     │ 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┼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рачебных общепрофильных..│(4/1 │______│___________│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 для оказания│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мощи детскому         │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селению ..............│  2  │______│___________│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льдшерских .............│  3  │______│___________│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изированных - всего│  4  │______│___________│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│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рдиологических .......│  5  │______│___________│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врологических ........│  6  │______│___________│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тенсивной терапии ....│  7  │______│___________│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сихиатрических ........│  8  │______│___________│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│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ругих (расшифровать) ..│  9  │______│___________│____________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/2201) Из   числа  лиц,  которым  помощь  оказана  фельдшер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ригадами  - перевозка больных (4/1 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/2300). Число лиц, которым оказана амбулаторная помощь (4/1 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19__ г.  Руководи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1</Words>
  <Characters>7568</Characters>
  <CharactersWithSpaces>6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11:06:00Z</dcterms:modified>
  <cp:revision>2</cp:revision>
  <dc:subject>Отчет</dc:subject>
  <dc:title>Отчет станции (отделения), больницы скорой медицинской помощи. Форма № 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