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9.03.2010 N 72, утвердивший данную форму, вступает в силу со дня признания утратившими силу абзацев четвертого - шестого и восьмого пункта 1 Постановления Правительства РФ от 15.04.2006 N 212, приложений N 3, 4, 5, 7 к нем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10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С│П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                         Миню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уктурного подразделения иностранн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равительственной организации о фактическом расхо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использовании денежных средств и и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 также о расходовании предоставленных физ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юридическим лицам указанны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б использовании предоставленного им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яется в соответствии с пунктом 4 статьи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закона от 12.01.1996 N 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О некоммерческих организац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место нахождения)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┌─┐┌─┐┌─┐┌─┐┌─┐┌─┐┌─┐┌─┐┌─┐┌─┐┌─┐┌─┐ </w:t>
      </w:r>
      <w:r>
        <w:rPr/>
        <w:t>вклю-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│ ││ ││ ││ ││ ││ ││ ││ ││ ││ ││ ││ │ чения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└─┘└─┘└─┘└─┘└─┘└─┘└─┘└─┘└─┘└─┘└─┘└─┘ </w:t>
      </w:r>
      <w:r>
        <w:rPr/>
        <w:t>в     └─┘└─┘.└─┘└─┘.└─┘└─┘└─┘└─┘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тделения иностранной некоммерческой неправитель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сведений о структурном     Реестровый   номер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   в  реестр филиалов и     подразделения в реестре фил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       международных     представительств    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     и     иностранных     организаций     и   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их   неправительственных     некоммерческих неправите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                        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</w:t>
      </w:r>
      <w:r>
        <w:rPr/>
        <w:t>.└─┘└─┘.└─┘└─┘└─┘└─┘ г.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/КПП │ ││ ││ ││ ││ ││ ││ ││ ││ ││ │/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 └─┘└─┘└─┘└─┘└─┘└─┘└─┘└─┘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155"/>
        <w:gridCol w:w="21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фактическом расходовании денеж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ания: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расходы на социальную и благотворительную    </w:t>
              <w:br/>
              <w:t xml:space="preserve">помощь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 расходы на проведение конференций, совещаний,</w:t>
              <w:br/>
              <w:t xml:space="preserve">семинаров и т.п.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. расходы, связанные с оплатой труда (включая  </w:t>
              <w:br/>
              <w:t xml:space="preserve">начисления)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4. расходы на служебные командировки и деловые  </w:t>
              <w:br/>
              <w:t xml:space="preserve">поездки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5. расходы, связанные с содержанием и           </w:t>
              <w:br/>
              <w:t xml:space="preserve">эксплуатацией помещений, зданий, автомобильного     </w:t>
              <w:br/>
              <w:t xml:space="preserve">транспорта и иного имущества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6. расходы на приобретение основных средств,    </w:t>
              <w:br/>
              <w:t xml:space="preserve">инвентаря и иного имущества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7. Расходы на уплату налогов и прочих           </w:t>
              <w:br/>
              <w:t xml:space="preserve">обязательных платежей в бюджеты различного уровня;  </w:t>
              <w:br/>
              <w:t xml:space="preserve">судебные расходы и арбитражные сборы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8.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С│П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┬──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1.9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1.10.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1.11.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1.12.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1.13.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1.14.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расходовано денежных средств всего: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Сведения о фактическом использовании иного имущества│    Спос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│ </w:t>
      </w:r>
      <w:r>
        <w:rPr/>
        <w:t>исполь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│      </w:t>
      </w:r>
      <w:r>
        <w:rPr/>
        <w:t>&lt;1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Наименование имущества (по перечню согласно пунктам 2.1, 2.2 фор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0001)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1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2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3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4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5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6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7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      Сведения о расходовании предоставленных       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физическим и юридическим лицам денежных       │  (тыс. 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</w:t>
      </w:r>
      <w:r>
        <w:rPr/>
        <w:t>средств &lt;2&gt;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│Вид расходования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ользу физических лиц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1.1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1.2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1.3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1.4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1.5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│Вид расходования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пользу юридических лиц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2.1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2.2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2.3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2.4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2.5.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2"/>
        <w:gridCol w:w="1274"/>
        <w:gridCol w:w="234"/>
        <w:gridCol w:w="1537"/>
        <w:gridCol w:w="154"/>
        <w:gridCol w:w="999"/>
        <w:gridCol w:w="384"/>
        <w:gridCol w:w="615"/>
        <w:gridCol w:w="922"/>
        <w:gridCol w:w="77"/>
        <w:gridCol w:w="837"/>
        <w:gridCol w:w="162"/>
        <w:gridCol w:w="461"/>
        <w:gridCol w:w="538"/>
        <w:gridCol w:w="998"/>
      </w:tblGrid>
      <w:tr>
        <w:trPr>
          <w:trHeight w:val="120" w:hRule="atLeast"/>
          <w:cantSplit w:val="true"/>
        </w:trPr>
        <w:tc>
          <w:tcPr>
            <w:tcW w:w="2071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99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120" w:hRule="atLeast"/>
          <w:cantSplit w:val="true"/>
        </w:trPr>
        <w:tc>
          <w:tcPr>
            <w:tcW w:w="691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а </w:t>
            </w:r>
          </w:p>
        </w:tc>
        <w:tc>
          <w:tcPr>
            <w:tcW w:w="15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97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399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пользовании предоставленного          </w:t>
              <w:br/>
              <w:t xml:space="preserve">физическим и юридическим лицам иного имущества    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</w:t>
              <w:br/>
              <w:t xml:space="preserve">(цель)     </w:t>
              <w:br/>
              <w:t xml:space="preserve">использов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93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(по перечню согласно пунктам 2.1, 2.2 формы  </w:t>
              <w:br/>
              <w:t xml:space="preserve">СП0001)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                                           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2.                                            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                                            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4.                                            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5.                                            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6.                                            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7.                                             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имеющее  право  без  доверенности действовать  от  имени  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  некоммерческой    неправительственной    организации,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филиала   (представительства)   иностранной  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тельствен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бухгалтерского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 иного  имущества,  указанного  в  графе  2.2  формы  СП 0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,  если суммарная стоимость такого имущества, переданног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равна или превышает 20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тражаются  виды  расходования, приведенные в пункте 1.1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, за исключением указанных в пунктах 1.1.1 - 1.1.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Если  сведения  не умещаются на страницах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ой,  заполняется необходимое количество страниц (с нумерацией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).  Форма  заполняется от руки печатными буквами чернилами или шар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чкой  синего  или  черного  цвета  либо  машинописным  способом  в  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е,   в   прошитом,   пронумерованном   виде,   количество  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подписью  уполномоченного  лица 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некоммерческой неправительственной организации, назнач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,  на обороте последнего листа на месте прошивки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 каких-либо  сведений, предусмотренных формой,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х проставляется прочер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С│П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 в Минюст России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фактическом  расходовании или использовании  денежных  средств  и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а также о расходовании предоставленных физическим и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  указанных  денежных  средств  и об использовании предоставленного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г.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 Минюст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го отчет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А заполняется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Минюста России (его территориального органа) в 2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оторых  выдается структурному подразделению иностранн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тельственной организации, а второй - остается в Минюст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6</Words>
  <Characters>14021</Characters>
  <CharactersWithSpaces>1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юстиции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структурного подразделения иностранной некоммерческой неправительственной организации о фактическом расходовании или использовании денежных средств и иного имущества, а также о расходовании предоставленных физическим и юридическим лицам указанных 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