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29.03.2010 N 72, утвердивший данную форму, вступает в силу со дня признания утратившими силу абзацев четвертого - шестого и восьмого пункта 1 Постановления Правительства РФ от 15.04.2006 N 212, приложений N 3, 4, 5, 7 к нем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3.2010 N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СТРУКТУРНОГО ПОДРАЗДЕЛЕНИЯ ИНОСТР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ОММЕРЧЕСКОЙ НЕПРАВИТЕЛЬСТВЕН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Е ПОЛУЧАЕМЫХ ДАННЫМ СТРУКТУРНЫМ ПОДРАЗДЕ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ОЙ НЕКОММЕРЧЕСКОЙ НЕПРАВИТЕЛЬСТВЕН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 И ИНОГО ИМУЩЕСТВА, ИХ ПРЕДПОЛАГАЕМ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И, О ЦЕЛЯХ ИХ РАСХОДОВАНИЯ ИЛИ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 ИХ ФАКТИЧЕСКОМ РАСХОДОВАНИИ ИЛИ ИСПОЛЬЗОВА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ПОЛАГАЕМЫХ ДЛЯ ОСУЩЕСТВЛЕНИЯ НА ТЕРРИТОРИИ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ПРОГРАММАХ, А ТАКЖЕ О РАСХО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ФИЗИЧЕСКИМ И ЮРИДИЧЕ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М УКАЗАННЫХ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 ИСПОЛЬЗОВАНИИ ПРЕДОСТАВЛ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 И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С│П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                         Минюс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уктурного подразделения иностранной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равительственной организации об объеме получаемых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уктурным подразделением денежных средств и ин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х предполагаемом распределении, а также о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х расходования ил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ляется в соответствии с пунктом 4 статьи 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го закона от 12.01.1996 N 7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О некоммерческих организац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(место нахождения)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┌─┐┌─┐┌─┐┌─┐┌─┐┌─┐┌─┐┌─┐┌─┐┌─┐┌─┐┌─┐ </w:t>
      </w:r>
      <w:r>
        <w:rPr/>
        <w:t>вклю-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│ ││ ││ ││ ││ ││ ││ ││ ││ ││ ││ ││ │ чения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└─┘└─┘└─┘└─┘└─┘└─┘└─┘└─┘└─┘└─┘└─┘└─┘ </w:t>
      </w:r>
      <w:r>
        <w:rPr/>
        <w:t>в     └─┘└─┘.└─┘└─┘.└─┘└─┘└─┘└─┘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ЕГРЮ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отделения иностранной некоммерческой неправитель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несения сведений о структурном     Реестровый   номер   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и   в  реестр филиалов и     подразделения в реестре филиа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       международных     представительств    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      и     иностранных     организаций     и    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их   неправительственных     некоммерческих неправите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                           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</w:t>
      </w:r>
      <w:r>
        <w:rPr/>
        <w:t>.└─┘└─┘.└─┘└─┘└─┘└─┘ г.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┌─┐┌─┐┌─┐┌─┐┌─┐┌─┐┌─┐┌─┐┌─┐ 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/КПП │ ││ ││ ││ ││ ││ ││ ││ ││ ││ │/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└─┘└─┘└─┘└─┘└─┘└─┘└─┘└─┘└─┘ └─┘└─┘└─┘└─┘└─┘└─┘└─┘└─┘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534"/>
        <w:gridCol w:w="1486"/>
        <w:gridCol w:w="202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, поступившие в     </w:t>
              <w:br/>
              <w:t xml:space="preserve">отчетном периоде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тыс. руб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 </w:t>
              <w:br/>
              <w:t xml:space="preserve">расход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ые средства, поступившие в отчетном</w:t>
              <w:br/>
              <w:t xml:space="preserve">периоде                        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редства, поступившие в отчетном   </w:t>
              <w:br/>
              <w:t>периоде, в том числе от продажи товаров,</w:t>
              <w:br/>
              <w:t xml:space="preserve">выполнения работ, оказания услуг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С│П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┬──────────┬─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│    Иное имущество, поступившее в       │Стоимость,│     Цел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</w:t>
      </w:r>
      <w:r>
        <w:rPr/>
        <w:t>отчетном периоде              │тыс. руб. │исполь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┴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  │Основные средства (наименование каждого объекта гражданских прав)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┬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 │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 │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 │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4 │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5 │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6 │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┴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2  │Иное имущество (указать наименование, сгруппировав по назначению)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┬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 │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 │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3 │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4 │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5 │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6 │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имеющее  право  без  доверенности  действовать  от  имени 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   некоммерческой    неправительственной    организации,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филиала   (представительства)   иностранной  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ительствен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занимаемая должность)  М.П. (подпись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бухгалтерского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занимаемая должность)  М.П. (подпись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Если  сведения  не умещаются на страницах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ой,  заполняется необходимое количество страниц (с нумерацией кажд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).  Форма  заполняется от руки печатными буквами чернилами или шари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чкой  синего  или  черного  цвета  либо  машинописным  способом  в  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е,    который    прошивается,    нумеруется,   количество  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подписью  уполномоченного  лица 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 некоммерческой неправительственной организации, назначе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,  на обороте последнего листа на месте прошивки.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и  каких-либо  сведений, предусмотренных формой, в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х проставляется прочер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С│П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(а) в Минюст России 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ъеме получаемых данным  структурным  подразделением  денежны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иного  имущества,  их  предполагаемом  распределении, а также о целях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ил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 г.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  Минюст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его отчет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амилия, инициал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Лист А заполняется федеральным государственным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Минюста России (его территориального органа) в 2 экземплярах,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которых  выдается структурному подразделению иностранной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ительственной организации, а второй - остается в Минюсте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1</Words>
  <Characters>10107</Characters>
  <CharactersWithSpaces>8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юстиции Российской Федерации</dc:creator>
  <dc:description/>
  <dc:language>en-US</dc:language>
  <cp:lastModifiedBy/>
  <dcterms:modified xsi:type="dcterms:W3CDTF">2011-10-30T11:06:00Z</dcterms:modified>
  <cp:revision>2</cp:revision>
  <dc:subject>Отчет</dc:subject>
  <dc:title>Отчет структурного подразделения иностранной некоммерческой неправительственной организации об объеме получаемых данным структурным подразделением денежных средств и иного имущества, их предполагаемом распределении, а также о целях их расходования или и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