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дейст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организаций акциз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рками для маркировки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ввозимой на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ю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тролю за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з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МОЖЕННОГО ОРГАНА ОБ ИСПОЛЬЗОВАНИИ АКЦИЗ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025"/>
        <w:gridCol w:w="1215"/>
        <w:gridCol w:w="1214"/>
        <w:gridCol w:w="1621"/>
        <w:gridCol w:w="1080"/>
        <w:gridCol w:w="1755"/>
        <w:gridCol w:w="1620"/>
        <w:gridCol w:w="2024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- </w:t>
              <w:br/>
              <w:t xml:space="preserve">рацион- </w:t>
              <w:br/>
              <w:t xml:space="preserve">ный но- </w:t>
              <w:br/>
              <w:t>мер кви-</w:t>
              <w:br/>
              <w:t xml:space="preserve">танции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олне- </w:t>
              <w:br/>
              <w:t>ния обязатель-</w:t>
              <w:br/>
              <w:t>ства (срок ис-</w:t>
              <w:br/>
              <w:t xml:space="preserve">полнения обя- </w:t>
              <w:br/>
              <w:t xml:space="preserve">зательства с  </w:t>
              <w:br/>
              <w:t>учетом послед-</w:t>
              <w:br/>
              <w:t>него продления</w:t>
              <w:br/>
              <w:t>срока исполне-</w:t>
              <w:br/>
              <w:t>ния обязатель-</w:t>
              <w:br/>
              <w:t xml:space="preserve">ства)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л- </w:t>
              <w:br/>
              <w:t xml:space="preserve">коголь- </w:t>
              <w:br/>
              <w:t>ной про-</w:t>
              <w:br/>
              <w:t xml:space="preserve">дукци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алко-   </w:t>
              <w:br/>
              <w:t xml:space="preserve">гольной </w:t>
              <w:br/>
              <w:t xml:space="preserve">продук- </w:t>
              <w:br/>
              <w:t xml:space="preserve">ции в   </w:t>
              <w:br/>
              <w:t>потреби-</w:t>
              <w:br/>
              <w:t>тельской</w:t>
              <w:br/>
              <w:t xml:space="preserve">таре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и и но-</w:t>
              <w:br/>
              <w:t>мера выдан-</w:t>
              <w:br/>
              <w:t xml:space="preserve">ных акциз- </w:t>
              <w:br/>
              <w:t xml:space="preserve">ных марок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цизных </w:t>
              <w:br/>
              <w:t xml:space="preserve">марок, возвращенных </w:t>
              <w:br/>
              <w:t xml:space="preserve">организацией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ма- </w:t>
              <w:br/>
              <w:t xml:space="preserve">рок, нане- </w:t>
              <w:br/>
              <w:t xml:space="preserve">сенных на  </w:t>
              <w:br/>
              <w:t>товар, ука-</w:t>
              <w:br/>
              <w:t xml:space="preserve">занное в   </w:t>
              <w:br/>
              <w:t xml:space="preserve">ГТД (шт.)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акциз- </w:t>
              <w:br/>
              <w:t xml:space="preserve">ных марок, об </w:t>
              <w:br/>
              <w:t xml:space="preserve">использовании </w:t>
              <w:br/>
              <w:t xml:space="preserve">которых отчет </w:t>
              <w:br/>
              <w:t>не представлен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-  </w:t>
              <w:br/>
              <w:t>пользо-</w:t>
              <w:br/>
              <w:t xml:space="preserve">ван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режденны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Федеральная таможенная служба</dc:creator>
  <dc:description/>
  <dc:language>en-US</dc:language>
  <cp:lastModifiedBy/>
  <dcterms:modified xsi:type="dcterms:W3CDTF">2011-10-30T11:06:00Z</dcterms:modified>
  <cp:revision>2</cp:revision>
  <dc:subject>Отчет</dc:subject>
  <dc:title>Отчет таможенного органа об использовании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