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правитель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ТАМОЖ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ЗЕННЫХ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ВЕЗЕННЫХ ИЗ РОССИЙСКОЙ ФЕДЕРАЦИИ ТОВА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МЕЖПРАВИТЕЛЬ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МИ З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зенные в Российскую Федер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645"/>
        <w:gridCol w:w="2701"/>
      </w:tblGrid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отправления  </w:t>
              <w:br/>
              <w:t xml:space="preserve">товаро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ая процедура, в  </w:t>
              <w:br/>
              <w:t xml:space="preserve">соответствии с которой  </w:t>
              <w:br/>
              <w:t xml:space="preserve">ввозились товары, ее код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стическая    </w:t>
              <w:br/>
              <w:t xml:space="preserve">стоимость ввезен- </w:t>
              <w:br/>
              <w:t xml:space="preserve">ных товаров       </w:t>
              <w:br/>
              <w:t xml:space="preserve">(в долл. США)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езенные из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645"/>
        <w:gridCol w:w="2701"/>
      </w:tblGrid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получателя  </w:t>
              <w:br/>
              <w:t xml:space="preserve">товаро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ая процедура, в  </w:t>
              <w:br/>
              <w:t xml:space="preserve">соответствии с которой  </w:t>
              <w:br/>
              <w:t xml:space="preserve">вывозились товары, ее   </w:t>
              <w:br/>
              <w:t xml:space="preserve">код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истическая     </w:t>
              <w:br/>
              <w:t xml:space="preserve">стоимость выве-    </w:t>
              <w:br/>
              <w:t xml:space="preserve">зенных товаров     </w:t>
              <w:br/>
              <w:t xml:space="preserve">(в долл. СШ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2 указывают код заявленной процедуры из графы 37 грузовой таможенной декларации, в соответствии с которой ввозились (вывозились) товары в рамках межправительствен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у 3 вносят статистическую стоимость товаров из графы 46 грузовой таможенной декларации, в соответствии с которой ввозились (вывозились) товары в рамках межправительствен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декларирование товаров производилось без подачи грузовой таможенной декларации, то сведения о них указывают после заполнения таблицы в произволь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таможни о ввезенных в Российскую Федерацию и вывезенных из Российской Федерации товарах в соответствии с межправительственными соглаш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