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мещения товаров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Ф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м об общих условиях и механиз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развития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траслей государств - участников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 - технической коопераци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ых отрасл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ТАМОЖНИ ПО ОТРАСЛЕВЫМ (МЕЖОТРАСЛЕВ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М О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АЛИЗАЦИИ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ы, ввезенные в  ______ году и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раслевым  (межотраслевым)  соглашениям   о  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 и специализации производ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4"/>
        <w:gridCol w:w="1081"/>
        <w:gridCol w:w="1350"/>
        <w:gridCol w:w="1079"/>
        <w:gridCol w:w="945"/>
        <w:gridCol w:w="1215"/>
        <w:gridCol w:w="1754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</w:t>
              <w:br/>
              <w:t xml:space="preserve">отправи-   </w:t>
              <w:br/>
              <w:t xml:space="preserve">тель,      </w:t>
              <w:br/>
              <w:t xml:space="preserve">код ОКП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- </w:t>
              <w:br/>
              <w:t xml:space="preserve">тел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товара   </w:t>
              <w:br/>
              <w:t>по ТН ВЭД</w:t>
              <w:br/>
              <w:t xml:space="preserve">Росс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  </w:t>
              <w:br/>
              <w:t xml:space="preserve">женная  </w:t>
              <w:br/>
              <w:t xml:space="preserve">стои-   </w:t>
              <w:br/>
              <w:t xml:space="preserve">мость   </w:t>
              <w:br/>
              <w:t>(в руб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бождение</w:t>
              <w:br/>
              <w:t xml:space="preserve">от уплаты   </w:t>
              <w:br/>
              <w:t xml:space="preserve">пошлины     </w:t>
              <w:br/>
              <w:t xml:space="preserve">(в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писок регистрационный N _______ от _________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писок регистрационный N ________ от ________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се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ы, вывезенные в  _____ году и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раслевым  (межотраслевым)  соглашениям   о  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 и специализации производ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216"/>
        <w:gridCol w:w="1484"/>
        <w:gridCol w:w="1351"/>
        <w:gridCol w:w="944"/>
        <w:gridCol w:w="1485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 </w:t>
              <w:br/>
              <w:t>отправитель,</w:t>
              <w:br/>
              <w:t xml:space="preserve">код ОКПО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 xml:space="preserve">по ТН ВЭД </w:t>
              <w:br/>
              <w:t xml:space="preserve">Росс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ая</w:t>
              <w:br/>
              <w:t xml:space="preserve">стоимость </w:t>
              <w:br/>
              <w:t xml:space="preserve">(в 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писок регистрационный N ________ от __________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. Список регистрационный N ______ от ________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се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таможни по отраслевым (межотраслевым) соглашениям о производственной кооперации и специализации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