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отчет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учета таможенными органам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проверки обоснованн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обождений от уплаты акцизов и нало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бавленную стоимость при перемещени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таможенную границ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Соглашением об общих услов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ханизме поддержки развития 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ции предприятий и отраслей государст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Содружества Независимых Государ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0 N 17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НИ ПО ОТРАСЛЕВЫМ (МЕЖОТРАСЛЕВ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М О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АЛИЗАЦИИ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ы, ввезенные в ____ году и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траслевым (межотраслевым) соглашениям о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операции и специализации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080"/>
        <w:gridCol w:w="1080"/>
        <w:gridCol w:w="1079"/>
        <w:gridCol w:w="811"/>
        <w:gridCol w:w="1214"/>
        <w:gridCol w:w="1214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ий</w:t>
              <w:br/>
              <w:t xml:space="preserve">отправи-  </w:t>
              <w:br/>
              <w:t xml:space="preserve">тель, код </w:t>
              <w:br/>
              <w:t xml:space="preserve">ОКП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>ние то-</w:t>
              <w:br/>
              <w:t xml:space="preserve">ва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-</w:t>
              <w:br/>
              <w:t>вара по</w:t>
              <w:br/>
              <w:t xml:space="preserve">ТН ВЭД </w:t>
              <w:br/>
              <w:t xml:space="preserve">Росс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-</w:t>
              <w:br/>
              <w:t>ная сто-</w:t>
              <w:br/>
              <w:t xml:space="preserve">имость  </w:t>
              <w:br/>
              <w:t>(в 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бож-</w:t>
              <w:br/>
              <w:t>дение от</w:t>
              <w:br/>
              <w:t xml:space="preserve">уплаты  </w:t>
              <w:br/>
              <w:t xml:space="preserve">пошлины </w:t>
              <w:br/>
              <w:t>(в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писок регистрационный N _____ от _________________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Список регистрационный N _____ от _________________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ы, вывезенные в ____ году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траслевым (межотраслевым) соглашениям о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операции и специализации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5"/>
        <w:gridCol w:w="1350"/>
        <w:gridCol w:w="1081"/>
        <w:gridCol w:w="1079"/>
        <w:gridCol w:w="1081"/>
        <w:gridCol w:w="121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ий</w:t>
              <w:br/>
              <w:t xml:space="preserve">отправи-  </w:t>
              <w:br/>
              <w:t xml:space="preserve">тель, код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товар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-</w:t>
              <w:br/>
              <w:t>вара по</w:t>
              <w:br/>
              <w:t xml:space="preserve">ТН ВЭД </w:t>
              <w:br/>
              <w:t xml:space="preserve">Росс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-</w:t>
              <w:br/>
              <w:t>ная сто-</w:t>
              <w:br/>
              <w:t xml:space="preserve">имость  </w:t>
              <w:br/>
              <w:t>(в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писок регистрационный N _______ от _______________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. Список регистрационный N _______ от _______________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СЕ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таможни по отраслевым (межотраслевым) соглашениям о производственной кооперации и специализации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