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9 N 7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ния об использовании субсидий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дицинское страхование неработ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селения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ФС-2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Территориальный фонд ОМС) _________       по ОК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ая 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(с то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второго десятичного знака) _________________       по ОКЕИ    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5"/>
        <w:gridCol w:w="1485"/>
        <w:gridCol w:w="2295"/>
        <w:gridCol w:w="1216"/>
        <w:gridCol w:w="945"/>
        <w:gridCol w:w="1214"/>
        <w:gridCol w:w="945"/>
        <w:gridCol w:w="1216"/>
        <w:gridCol w:w="945"/>
        <w:gridCol w:w="2293"/>
      </w:tblGrid>
      <w:tr>
        <w:trPr>
          <w:trHeight w:val="120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</w:t>
              <w:br/>
              <w:t xml:space="preserve">о бюджете </w:t>
              <w:br/>
              <w:t xml:space="preserve">ТФОМС   </w:t>
              <w:br/>
              <w:t xml:space="preserve">на год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 xml:space="preserve">субсидий на   </w:t>
              <w:br/>
              <w:t xml:space="preserve">начало     </w:t>
              <w:br/>
              <w:t>отчетного месяц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ступивших  </w:t>
              <w:br/>
              <w:t xml:space="preserve">субсидий на  </w:t>
              <w:br/>
              <w:t xml:space="preserve">обязательное  </w:t>
              <w:br/>
              <w:t xml:space="preserve">медицинское  </w:t>
              <w:br/>
              <w:t xml:space="preserve">страхование  </w:t>
              <w:br/>
              <w:t xml:space="preserve">неработающего </w:t>
              <w:br/>
              <w:t xml:space="preserve">населения   </w:t>
              <w:br/>
              <w:t xml:space="preserve">(детей)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еречисленных </w:t>
              <w:br/>
              <w:t xml:space="preserve">ТФОМС средств </w:t>
              <w:br/>
              <w:t xml:space="preserve">на       </w:t>
              <w:br/>
              <w:t xml:space="preserve">финансирование </w:t>
              <w:br/>
              <w:t>территориальной</w:t>
              <w:br/>
              <w:t xml:space="preserve">программы ОМС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</w:t>
              <w:br/>
              <w:t xml:space="preserve">денежных    </w:t>
              <w:br/>
              <w:t xml:space="preserve">средств в ФОМС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 xml:space="preserve">субсидий на   </w:t>
              <w:br/>
              <w:t xml:space="preserve">конец отчетного </w:t>
              <w:br/>
              <w:t xml:space="preserve">месяца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</w:t>
              <w:br/>
              <w:t xml:space="preserve">обязательное </w:t>
              <w:br/>
              <w:t xml:space="preserve">медицинское  </w:t>
              <w:br/>
              <w:t xml:space="preserve">страхование  </w:t>
              <w:br/>
              <w:t>неработающего</w:t>
              <w:br/>
              <w:t xml:space="preserve">населения    </w:t>
              <w:br/>
              <w:t xml:space="preserve">(детей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фонда обязательного медицинского страхования об использовании субсидий на обязательное медицинское страхование неработающего населения (детей). Форма № ТФ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