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февраля 2009 г. N 4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рриториаль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язательного 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использовании субвенций на финансовое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казания отдельным категориям граждан социаль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дополнительной бесплатной медицинской помощи в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еспечения необходимыми лекарственными средств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зделиями медицинского назначения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пециализированными продуктами леч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итания для детей-инвал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053210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на "__" ___________ 20__ г.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рриториального фонда ОМС ____________________________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годовая                             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(с точностью до второго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десятичного знака)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┬──────┬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именование показателя           │ Код  │        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</w:t>
      </w:r>
      <w:r>
        <w:rPr/>
        <w:t>строки├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      │   </w:t>
      </w:r>
      <w:r>
        <w:rPr/>
        <w:t>за    │нарастающи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      │</w:t>
      </w:r>
      <w:r>
        <w:rPr/>
        <w:t>отчетный │  итогом 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      │ </w:t>
      </w:r>
      <w:r>
        <w:rPr/>
        <w:t>период  │   начал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      │         │    </w:t>
      </w:r>
      <w:r>
        <w:rPr/>
        <w:t>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┼──────┼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1                      │  2   │    3    │    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┼──────┼─────────┼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средств на начало года, всего       │ 010  │    X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      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статок неиспользованных средств бюджета  │ 011  │    X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территориального фонда ОМС       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статок неиспользованных средств          │ 012  │    X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бюджета субъекта Российской Федерации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г. Байконура)                   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средств на начало отчетного периода,│ 020  │  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сего                              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      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статок неиспользованных средств бюджета  │ 021  │  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территориального фонда ОМС       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статок неиспользованных средств          │ 022  │  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бюджета субъекта Российской Федерации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г. Байконура)                   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ступило средств от Федерального фонда ОМС │ 030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еречислено территориальным фондом ОМС в    │ 040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юджет субъекта Российской Федерации (г.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айконура)                         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озвращено средств в бюджет территориального│ 050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онда ОМС бюджетом субъекта Российской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едерации (г. Байконура), всего    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      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статок средств, не использованных        │ 051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бюджетом субъекта Российской Федерации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г. Байконура)                   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осстановленных бюджетом субъекта         │ 052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оссийской Федерации (г. Байконура)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редств, использованных не по целевому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азначению                       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озвращено средств в Федеральный фонд ОМС в │ 060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тчетном году, всего               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      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статок неиспользованных средств бюджета  │ 061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территориального фонда ОМС       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статок неиспользованных средств          │ 062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бюджета субъекта Российской Федерации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г. Байконура)                   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осстановленных бюджетом субъекта         │ 063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оссийской Федерации (г. Байконура)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редств, использованных не по целевому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азначению                       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средств на конец отчетного периода  │ 070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года), всего                      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      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статок неиспользованных средств бюджета  │ 071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территориального фонда ОМС       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статок неиспользованных средств          │  072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бюджета субъекта Российской Федерации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г. Байконура)                   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┴──────┴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____  _______________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 (подпись)      (расшифровка подписи)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8</Words>
  <Characters>8217</Characters>
  <CharactersWithSpaces>70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07:00Z</dcterms:modified>
  <cp:revision>2</cp:revision>
  <dc:subject>Отчет</dc:subject>
  <dc:title>Отчет территориального фонда обязательного медицинского страхования об использовании субвенций на финансовое обеспечение оказания отдельным категориям граждан социальной услуги по дополнительной бесплатной медицинской помощи в части обеспечения необходи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