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09 N 1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ого страхования 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фонда ОМС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рриториальной программы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МС-1    по ОКУ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Территориальный фонд ОМС) _______________  по ОК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 по ОКВЭ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ая __________________________  по ОКУ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(руб.) ____________________________  по ОКЕИ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0"/>
        <w:gridCol w:w="2295"/>
        <w:gridCol w:w="1215"/>
        <w:gridCol w:w="945"/>
        <w:gridCol w:w="1216"/>
        <w:gridCol w:w="944"/>
        <w:gridCol w:w="1216"/>
        <w:gridCol w:w="945"/>
        <w:gridCol w:w="2292"/>
      </w:tblGrid>
      <w:tr>
        <w:trPr>
          <w:trHeight w:val="8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</w:t>
              <w:br/>
              <w:t xml:space="preserve">Законом </w:t>
              <w:br/>
              <w:t>о бюджете</w:t>
              <w:br/>
              <w:t xml:space="preserve">ТФОМС  </w:t>
              <w:br/>
              <w:t xml:space="preserve">на год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 xml:space="preserve">средств на   </w:t>
              <w:br/>
              <w:t>начало отчетного</w:t>
              <w:br/>
              <w:t xml:space="preserve">месяца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оступивших  </w:t>
              <w:br/>
              <w:t xml:space="preserve">средств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</w:t>
              <w:br/>
              <w:t xml:space="preserve">средств,   </w:t>
              <w:br/>
              <w:t>направленных на</w:t>
              <w:br/>
              <w:t xml:space="preserve">выполнение   </w:t>
              <w:br/>
              <w:t>территориальной</w:t>
              <w:br/>
              <w:t xml:space="preserve">программы ОМС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</w:t>
              <w:br/>
              <w:t xml:space="preserve">денежных    </w:t>
              <w:br/>
              <w:t xml:space="preserve">средств    </w:t>
              <w:br/>
              <w:t xml:space="preserve">в ФОМС     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 xml:space="preserve">средств на   </w:t>
              <w:br/>
              <w:t xml:space="preserve">конец отчетного </w:t>
              <w:br/>
              <w:t xml:space="preserve">месяца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на выполнение  </w:t>
              <w:br/>
              <w:t xml:space="preserve">территориальных        </w:t>
              <w:br/>
              <w:t xml:space="preserve">программ обязательного </w:t>
              <w:br/>
              <w:t xml:space="preserve">медицинского           </w:t>
              <w:br/>
              <w:t xml:space="preserve">страхования в рамках   </w:t>
              <w:br/>
              <w:t xml:space="preserve">базовой программы ОМ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    </w:t>
              <w:br/>
              <w:t xml:space="preserve">нормированного         </w:t>
              <w:br/>
              <w:t xml:space="preserve">страхового запаса ФОМС </w:t>
              <w:br/>
              <w:t xml:space="preserve">на увеличение дотаций  </w:t>
              <w:br/>
              <w:t xml:space="preserve">на выполнение          </w:t>
              <w:br/>
              <w:t xml:space="preserve">территориальных        </w:t>
              <w:br/>
              <w:t xml:space="preserve">программ обязательного </w:t>
              <w:br/>
              <w:t xml:space="preserve">медицинского           </w:t>
              <w:br/>
              <w:t xml:space="preserve">страхования в рамках   </w:t>
              <w:br/>
              <w:t xml:space="preserve">базовой программы ОМ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07:00Z</dcterms:modified>
  <cp:revision>2</cp:revision>
  <dc:subject>Отчет</dc:subject>
  <dc:title>Отчет территориального фонда обязательного медицинского страхования об использовании средств Федерального фонда ОМС на выполнение территориальной программы ОМС. Форма № ОМ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